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</w:tabs>
        <w:rPr>
          <w:rFonts w:ascii="Times New Roman CYR" w:hAnsi="Times New Roman CYR" w:cs="Times New Roman CYR"/>
          <w:b/>
          <w:b/>
          <w:color w:val="000000"/>
          <w:sz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4"/>
          <w:lang w:val="en-US"/>
        </w:rPr>
        <w:tab/>
      </w:r>
      <w:r>
        <w:rPr>
          <w:rFonts w:cs="Times New Roman CYR" w:ascii="Times New Roman CYR" w:hAnsi="Times New Roman CYR"/>
          <w:b/>
          <w:color w:val="000000"/>
          <w:sz w:val="24"/>
          <w:lang w:val="bg-BG"/>
        </w:rPr>
        <w:t>УТВЪРЖДАВАМ:</w:t>
      </w:r>
    </w:p>
    <w:p>
      <w:pPr>
        <w:pStyle w:val="Normal"/>
        <w:tabs>
          <w:tab w:val="clear" w:pos="720"/>
          <w:tab w:val="left" w:pos="5529" w:leader="none"/>
        </w:tabs>
        <w:rPr>
          <w:b/>
          <w:b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4"/>
          <w:lang w:val="ru-RU"/>
        </w:rPr>
        <w:tab/>
      </w:r>
      <w:r>
        <w:rPr>
          <w:rFonts w:cs="Times New Roman CYR" w:ascii="Times New Roman CYR" w:hAnsi="Times New Roman CYR"/>
          <w:b/>
          <w:color w:val="000000"/>
          <w:sz w:val="24"/>
          <w:lang w:val="bg-BG"/>
        </w:rPr>
        <w:t>ПРЕДСЕДАТЕЛ</w:t>
      </w:r>
      <w:r>
        <w:rPr>
          <w:b/>
          <w:color w:val="000000"/>
          <w:sz w:val="24"/>
          <w:lang w:val="bg-BG"/>
        </w:rPr>
        <w:t>:</w:t>
      </w:r>
    </w:p>
    <w:p>
      <w:pPr>
        <w:pStyle w:val="Normal"/>
        <w:jc w:val="center"/>
        <w:rPr>
          <w:b/>
          <w:b/>
          <w:bCs/>
          <w:sz w:val="24"/>
          <w:lang w:val="bg-BG"/>
        </w:rPr>
      </w:pPr>
      <w:r>
        <w:rPr>
          <w:b/>
          <w:bCs/>
          <w:color w:val="000000"/>
          <w:sz w:val="24"/>
          <w:lang w:val="ru-RU"/>
        </w:rPr>
        <w:t xml:space="preserve">                                                                                                     </w:t>
      </w:r>
      <w:r>
        <w:rPr>
          <w:b/>
          <w:bCs/>
          <w:sz w:val="24"/>
          <w:lang w:val="bg-BG"/>
        </w:rPr>
        <w:t>(С. ЦВЕТАРСКИ</w:t>
      </w:r>
      <w:r>
        <w:rPr>
          <w:rFonts w:cs="Times New Roman CYR" w:ascii="Times New Roman CYR" w:hAnsi="Times New Roman CYR"/>
          <w:b/>
          <w:bCs/>
          <w:sz w:val="24"/>
          <w:lang w:val="bg-BG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val="bg-BG"/>
        </w:rPr>
        <w:t>ЛОТ 1 - Приложение 4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8"/>
          <w:lang w:val="bg-BG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bg-BG"/>
        </w:rPr>
        <w:t>ПРИМЕРЕН СПИСЪК ЗА РАЗПРОСТРАНЕНИ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 ИЗДАНИЯТА НА НСИ</w:t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4"/>
          <w:lang w:val="bg-BG"/>
        </w:rPr>
        <w:tab/>
      </w:r>
      <w:r>
        <w:rPr>
          <w:b/>
          <w:color w:val="000000"/>
          <w:sz w:val="24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before="0" w:after="60"/>
        <w:rPr>
          <w:rFonts w:ascii="Times New Roman CYR" w:hAnsi="Times New Roman CYR" w:cs="Times New Roman CYR"/>
          <w:color w:val="000000"/>
          <w:szCs w:val="24"/>
          <w:lang w:val="bg-BG"/>
        </w:rPr>
      </w:pPr>
      <w:r>
        <w:rPr>
          <w:rFonts w:cs="Times New Roman CYR" w:ascii="Times New Roman CYR" w:hAnsi="Times New Roman CYR"/>
          <w:b/>
          <w:color w:val="000000"/>
          <w:szCs w:val="24"/>
          <w:lang w:val="bg-BG"/>
        </w:rPr>
        <w:t>Раздел І. Безплатно разпространение</w:t>
        <w:tab/>
        <w:tab/>
        <w:tab/>
        <w:tab/>
        <w:tab/>
        <w:tab/>
        <w:t xml:space="preserve">     </w:t>
      </w:r>
      <w:r>
        <w:rPr>
          <w:rFonts w:cs="Times New Roman CYR" w:ascii="Times New Roman CYR" w:hAnsi="Times New Roman CYR"/>
          <w:color w:val="000000"/>
          <w:szCs w:val="24"/>
          <w:lang w:val="bg-BG"/>
        </w:rPr>
        <w:t>Брой</w:t>
      </w:r>
    </w:p>
    <w:tbl>
      <w:tblPr>
        <w:tblW w:w="98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38"/>
        <w:gridCol w:w="1263"/>
        <w:gridCol w:w="1200"/>
      </w:tblGrid>
      <w:tr>
        <w:trPr>
          <w:cantSplit w:val="true"/>
        </w:trPr>
        <w:tc>
          <w:tcPr>
            <w:tcW w:w="7372" w:type="dxa"/>
            <w:gridSpan w:val="2"/>
            <w:tcBorders/>
            <w:vAlign w:val="center"/>
          </w:tcPr>
          <w:p>
            <w:pPr>
              <w:pStyle w:val="Heading3"/>
              <w:rPr>
                <w:rFonts w:ascii="Times New Roman CYR" w:hAnsi="Times New Roman CYR" w:cs="Times New Roman CYR"/>
                <w:bCs w:val="false"/>
                <w:color w:val="00000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lang w:val="ru-RU"/>
              </w:rPr>
              <w:tab/>
              <w:t xml:space="preserve">      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bg-BG"/>
              </w:rPr>
              <w:t>Печатна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D</w:t>
            </w:r>
          </w:p>
        </w:tc>
      </w:tr>
      <w:tr>
        <w:trPr>
          <w:trHeight w:val="450" w:hRule="atLeast"/>
        </w:trPr>
        <w:tc>
          <w:tcPr>
            <w:tcW w:w="7372" w:type="dxa"/>
            <w:gridSpan w:val="2"/>
            <w:tcBorders/>
            <w:vAlign w:val="center"/>
          </w:tcPr>
          <w:p>
            <w:pPr>
              <w:pStyle w:val="Heading3"/>
              <w:rPr>
                <w:rFonts w:ascii="Times New Roman CYR" w:hAnsi="Times New Roman CYR" w:cs="Times New Roman CYR"/>
                <w:bCs w:val="false"/>
                <w:color w:val="000000"/>
              </w:rPr>
            </w:pPr>
            <w:r>
              <w:rPr>
                <w:rFonts w:cs="Times New Roman CYR" w:ascii="Times New Roman CYR" w:hAnsi="Times New Roman CYR"/>
                <w:bCs w:val="false"/>
                <w:color w:val="000000"/>
              </w:rPr>
              <w:t>ПРЕЗИДЕНТСТВ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 w:val="false"/>
                <w:color w:val="000000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Cs w:val="false"/>
                <w:color w:val="000000"/>
                <w:sz w:val="24"/>
                <w:lang w:val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Президент на Република  Българ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Библиотек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Администрация на Президента на Република Българ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bg-BG"/>
              </w:rPr>
              <w:t>НАРОДНО СЪБРАНИЕ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Председател на НС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Библиотека на НС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bg-BG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bg-BG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bg-BG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bg-BG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bg-BG"/>
              </w:rPr>
              <w:t>МИНИСТЕРСКИ СЪВЕТ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ър-председател</w:t>
            </w:r>
            <w:r>
              <w:rPr>
                <w:color w:val="000000"/>
                <w:sz w:val="24"/>
                <w:lang w:val="bg-BG"/>
              </w:rPr>
              <w:t xml:space="preserve">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 xml:space="preserve">Кабинет на министър-председателя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аместник министър-председател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естник министър-председател по икономическата и демографск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литик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ab/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26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ab/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естник министър-председател по обществен ред и сигурност и министър на отбрана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естник министър-председател по правосъдната реформа и  министър на външните работи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Библиотек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bg-BG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bg-BG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bg-BG"/>
              </w:rPr>
              <w:t>МИНИСТЕРСТ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ър на вътрешните работи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ър на здравеопазванет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 xml:space="preserve">Министър на земеделието, 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храните и горите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ър на икономиката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 xml:space="preserve">Министър на енергетиката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ър на култура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ър на образованието и наука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ър на околната среда и водите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ър на труда и социалната политик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ър на правосъдиет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ър на регионалното развитие и благоустройството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ър на транспорта, информационните технологии и съобщения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ър на финансите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ър за Българското председателство на Съвета на ЕС 2018</w:t>
            </w:r>
          </w:p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ър на туризм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927" w:leader="none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927" w:leader="none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ab/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ab/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Министър на младежта и спор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ерство на труда и социалната политика, дирекция “Политика на пазара на труда”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 xml:space="preserve">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ерство на вътрешните работи, дирекция „СПИА” (по споразумение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ерство на земеделието и храните, дирекция „Агростатистика“ (по споразумение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ерство на земеделието и храните, дирекция „Стратегическо планиране” (по споразумение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ерство на икономиката, отдел „Информационно обслужване” (по споразумение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ерство енергетиката, отдел „Енергийни баланси, статистика и анализи” (по споразумение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ерство на околната среда и водите, отдел „Стратегия, присъединителни програми и проекти” (по споразумение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ерство на финансите, библиотека (по споразумение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Министерство на финансите, отдел „Държавна финансова статистика” (по споразумение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bg-BG"/>
              </w:rPr>
              <w:t>НАЦИОНАЛЕН СТАТИСТИЧЕСКИ ИНСТИТУТ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Председател на НС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Заместник-председател на НС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Главен секретар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Директор на дирекция  “Бизнес статистика”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Отдели: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Статистика на туризма и бизнес наблюдени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Краткосрочна бизнес статистика и статистика на транспорта 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Годишна бизнес статистика 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Статистика на пазара на труда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 xml:space="preserve">Бизнес регистри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Наука, иновации и информационно обще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Статистика на външната търговия със сток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Heading2"/>
              <w:keepLines/>
              <w:rPr>
                <w:color w:val="000000"/>
              </w:rPr>
            </w:pPr>
            <w:r>
              <w:rPr>
                <w:color w:val="000000"/>
              </w:rPr>
              <w:t xml:space="preserve">Директор на дирекция  “Демографска и социална статистика”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Отдели: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Heading1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Статистика на населението и жилищния фонд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4"/>
                <w:lang w:val="bg-BG"/>
              </w:rPr>
              <w:t xml:space="preserve">Статистика на условията на живот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4"/>
                <w:lang w:val="bg-BG"/>
              </w:rPr>
              <w:t xml:space="preserve">Статистика на образованието и културата 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 xml:space="preserve">Статистика на здравеопазването и правосъдието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lang w:val="bg-BG"/>
              </w:rPr>
              <w:t>Директор на дирекция  “Макроикономическа статистика”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Отдели: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Финансови национални сметки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Нефинансови национални и регионални сметки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Потребителски цени, цени на жилища и ППС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Сметки в околната среда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bg-BG"/>
              </w:rPr>
              <w:t>и енергетиката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Сметки и цени в селското и горското стопанств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lang w:val="bg-BG"/>
              </w:rPr>
              <w:t>Директор на дирекция “Многосекторна статистика и услуги за потребителите”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Отдели: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Регионална статистика и индикатори за мониторинг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Връзки с потребителите и е-услуги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Публикации, библиотека и дигитални продукти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Heading1"/>
              <w:keepLines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bg-BG"/>
              </w:rPr>
              <w:t>Директор на дирекция “Обща администрация”</w:t>
            </w:r>
          </w:p>
        </w:tc>
        <w:tc>
          <w:tcPr>
            <w:tcW w:w="1263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Heading1"/>
              <w:rPr>
                <w:rFonts w:ascii="Times New Roman CYR" w:hAnsi="Times New Roman CYR" w:cs="Times New Roman CYR"/>
                <w:color w:val="000000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lang w:val="bg-BG"/>
              </w:rPr>
              <w:t>Инспекторат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Библиотека на НСИ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Статистически архив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 xml:space="preserve">Резерв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center" w:pos="459" w:leader="none"/>
                <w:tab w:val="right" w:pos="918" w:leader="none"/>
              </w:tabs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en-US"/>
              </w:rPr>
              <w:t>14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en-US"/>
              </w:rPr>
              <w:t>96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Heading1"/>
              <w:rPr>
                <w:rFonts w:ascii="Times New Roman CYR" w:hAnsi="Times New Roman CYR" w:cs="Times New Roman CYR"/>
                <w:color w:val="000000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lang w:val="bg-BG"/>
              </w:rPr>
              <w:t>Книгообмен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center" w:pos="671" w:leader="none"/>
                <w:tab w:val="right" w:pos="1343" w:leader="none"/>
              </w:tabs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9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center" w:pos="671" w:leader="none"/>
                <w:tab w:val="right" w:pos="1343" w:leader="none"/>
              </w:tabs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9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Heading1"/>
              <w:rPr>
                <w:rFonts w:ascii="Times New Roman CYR" w:hAnsi="Times New Roman CYR" w:cs="Times New Roman CYR"/>
                <w:color w:val="000000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lang w:val="bg-BG"/>
              </w:rPr>
              <w:t>ТСБ</w:t>
            </w: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lang w:val="bg-BG"/>
              </w:rPr>
              <w:t>- служебно ползване</w:t>
            </w: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(съгласно Приложение 1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center" w:pos="671" w:leader="none"/>
                <w:tab w:val="right" w:pos="1343" w:leader="none"/>
              </w:tabs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center" w:pos="671" w:leader="none"/>
                <w:tab w:val="right" w:pos="1343" w:leader="none"/>
              </w:tabs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60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редседател на Национален статистически съвет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372" w:type="dxa"/>
            <w:gridSpan w:val="2"/>
            <w:tcBorders/>
          </w:tcPr>
          <w:p>
            <w:pPr>
              <w:pStyle w:val="Heading3"/>
              <w:snapToGrid w:val="false"/>
              <w:rPr>
                <w:bCs w:val="false"/>
                <w:color w:val="000000"/>
                <w:sz w:val="24"/>
                <w:szCs w:val="24"/>
                <w:lang w:val="bg-BG"/>
              </w:rPr>
            </w:pPr>
            <w:r>
              <w:rPr>
                <w:bCs w:val="false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Heading3"/>
              <w:rPr>
                <w:bCs w:val="false"/>
                <w:color w:val="000000"/>
                <w:szCs w:val="24"/>
              </w:rPr>
            </w:pPr>
            <w:r>
              <w:rPr>
                <w:bCs w:val="false"/>
                <w:color w:val="000000"/>
                <w:szCs w:val="24"/>
              </w:rPr>
              <w:t>ДРУГИ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color w:val="000000"/>
                <w:sz w:val="24"/>
                <w:szCs w:val="24"/>
                <w:lang w:val="bg-BG"/>
              </w:rPr>
            </w:pPr>
            <w:r>
              <w:rPr>
                <w:bCs w:val="false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Управител на НО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АН - централна библиотек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ститут за изследване на населението и човека при БАН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ционална библиотека “Св. св. Кирил и Методий”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Държавна агенция за закрила на детет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Национална агенция за професионално образование и обучени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Агенция по заетост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ционален център по обществено здраве и анализ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Heading3"/>
              <w:jc w:val="left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</w:rPr>
              <w:t>Председател на Агенцията за икономически анализи и прогноз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 xml:space="preserve">Председател на Българска агенция за инвестиции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Управител на БНБ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ългарска народна банка, г-жа Лиляна Банчева - директор на дирекция „Статистика</w:t>
            </w:r>
            <w:r>
              <w:rPr>
                <w:rFonts w:cs="Times New Roman CYR" w:ascii="Times New Roman CYR" w:hAnsi="Times New Roman CYR"/>
                <w:bCs/>
                <w:sz w:val="24"/>
                <w:lang w:val="bg-BG"/>
              </w:rPr>
              <w:t>”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 xml:space="preserve">Национален осигурителен институт, отдел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lang w:val="bg-BG"/>
              </w:rPr>
              <w:t>“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Статистика, актюерски анализи и прогноз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lang w:val="bg-BG"/>
              </w:rPr>
              <w:t>”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 xml:space="preserve">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 xml:space="preserve">Национален център по наркомании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 xml:space="preserve">Генерален щаб на Българската армия, Военногеографска служба, 1606 София, бул.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lang w:val="bg-BG"/>
              </w:rPr>
              <w:t>“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Ген. Тотлебен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lang w:val="bg-BG"/>
              </w:rPr>
              <w:t>”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 xml:space="preserve"> № 34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5" w:leader="none"/>
                <w:tab w:val="right" w:pos="871" w:leader="none"/>
              </w:tabs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5" w:leader="none"/>
                <w:tab w:val="right" w:pos="871" w:leader="none"/>
              </w:tabs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Българска търговско-промишлена палата - председател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УНСС, проф. Ст. Статев - ректор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 xml:space="preserve">УНСС, катедра “Статистика и иконометрия”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 xml:space="preserve">Централна техническа библиотека към Националния център за информация и документаци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Държавна агенция „Национална сигурност“, САД „КИАД“, на вниманието на Иван Павлов, бул. Черни връх 45, Софи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Представител на МВФ/БНБ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Статистически отдел към ИКЕ – Женев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Представителство на ЕС в Българи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Постоянен представител на Световната банк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Областни управител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24"/>
                <w:szCs w:val="22"/>
                <w:lang w:val="bg-BG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2"/>
                <w:lang w:val="bg-BG"/>
              </w:rPr>
              <w:t>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24"/>
                <w:szCs w:val="22"/>
                <w:lang w:val="bg-BG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2"/>
                <w:lang w:val="bg-BG"/>
              </w:rPr>
              <w:t>28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лавно управление на архивит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омисия за защита на конкуренция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омисия за защита на потребителит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bg-BG"/>
              </w:rPr>
              <w:t>Национален център за информация и документаци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ционално сдружение на общините в Българи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мет на столична общин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ОБЩО БЕЗПЛАТН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3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171" w:hRule="atLeast"/>
        </w:trPr>
        <w:tc>
          <w:tcPr>
            <w:tcW w:w="7372" w:type="dxa"/>
            <w:gridSpan w:val="2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71" w:hRule="atLeast"/>
        </w:trPr>
        <w:tc>
          <w:tcPr>
            <w:tcW w:w="7372" w:type="dxa"/>
            <w:gridSpan w:val="2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Раздел ІІ. Разпространение срещу заплащан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дажби в НС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lang w:val="bg-BG"/>
              </w:rPr>
              <w:t xml:space="preserve">Продажби по заявки на ТСБ </w:t>
            </w:r>
            <w:r>
              <w:rPr>
                <w:color w:val="000000"/>
                <w:sz w:val="24"/>
                <w:lang w:val="bg-BG"/>
              </w:rPr>
              <w:t>(съгласно Приложение 1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lang w:val="bg-BG"/>
              </w:rPr>
            </w:pPr>
            <w:r>
              <w:rPr>
                <w:bCs/>
                <w:color w:val="000000"/>
                <w:sz w:val="24"/>
                <w:lang w:val="en-US"/>
              </w:rPr>
              <w:t xml:space="preserve">4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en-US"/>
              </w:rPr>
              <w:t xml:space="preserve">38 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бонати от България и чужбин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ОБЩО СРЕЩУ ЗАПЛАЩАН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highlight w:val="yellow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highlight w:val="yellow"/>
                <w:lang w:val="bg-BG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lang w:val="bg-BG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lang w:val="bg-BG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bg-BG"/>
              </w:rPr>
              <w:t>ОБЩ ТИРАЖ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lang w:val="bg-BG"/>
              </w:rPr>
              <w:t>5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lang w:val="bg-BG"/>
              </w:rPr>
              <w:t>45</w:t>
            </w:r>
            <w:r>
              <w:rPr>
                <w:b/>
                <w:bCs/>
                <w:color w:val="000000"/>
                <w:sz w:val="24"/>
                <w:lang w:val="en-US"/>
              </w:rPr>
              <w:t>0</w:t>
            </w:r>
          </w:p>
        </w:tc>
      </w:tr>
    </w:tbl>
    <w:p>
      <w:pPr>
        <w:pStyle w:val="Heading8"/>
        <w:ind w:left="3600"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8"/>
        <w:ind w:left="3600" w:firstLine="720"/>
        <w:rPr>
          <w:color w:val="000000"/>
        </w:rPr>
      </w:pPr>
      <w:r>
        <w:rPr>
          <w:color w:val="000000"/>
        </w:rPr>
      </w:r>
    </w:p>
    <w:p>
      <w:pPr>
        <w:pStyle w:val="Heading8"/>
        <w:ind w:left="3600" w:firstLine="720"/>
        <w:rPr>
          <w:color w:val="000000"/>
        </w:rPr>
      </w:pPr>
      <w:r>
        <w:rPr>
          <w:color w:val="000000"/>
        </w:rPr>
      </w:r>
    </w:p>
    <w:p>
      <w:pPr>
        <w:pStyle w:val="Heading8"/>
        <w:ind w:left="3600" w:firstLine="720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2240" w:h="15840"/>
      <w:pgMar w:left="1361" w:right="618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4p12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4p12;Arial" w:hAnsi="A4p12;Arial" w:cs="A4p12;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bCs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294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hanging="821"/>
      <w:outlineLvl w:val="5"/>
    </w:pPr>
    <w:rPr>
      <w:sz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395"/>
      <w:outlineLvl w:val="6"/>
    </w:pPr>
    <w:rPr>
      <w:rFonts w:ascii="Times New Roman CYR" w:hAnsi="Times New Roman CYR" w:cs="Times New Roman CYR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720"/>
      <w:outlineLvl w:val="7"/>
    </w:pPr>
    <w:rPr>
      <w:rFonts w:ascii="Times New Roman CYR" w:hAnsi="Times New Roman CYR" w:cs="Times New Roman CYR"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sz w:val="24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aps/>
      <w:strike w:val="false"/>
      <w:dstrike w:val="false"/>
      <w:color w:val="1F1A17"/>
      <w:sz w:val="18"/>
      <w:szCs w:val="18"/>
      <w:u w:val="non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00:00Z</dcterms:created>
  <dc:creator>Chavdar P</dc:creator>
  <dc:description/>
  <cp:keywords/>
  <dc:language>en-US</dc:language>
  <cp:lastModifiedBy>Dobrina Grigorova</cp:lastModifiedBy>
  <cp:lastPrinted>2019-08-22T13:57:00Z</cp:lastPrinted>
  <dcterms:modified xsi:type="dcterms:W3CDTF">2019-09-03T11:02:00Z</dcterms:modified>
  <cp:revision>5</cp:revision>
  <dc:subject/>
  <dc:title>УТВЪРЖДАВАМ:</dc:title>
</cp:coreProperties>
</file>