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>ПРИЛОЖЕНИЕ № 7</w:t>
      </w:r>
    </w:p>
    <w:p>
      <w:pPr>
        <w:pStyle w:val="Normal"/>
        <w:ind w:left="6372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ро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 ЗА НА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нес ............. 2013 г. в гр. София, меж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ЦИОНАЛЕН СТАТИСТИЧЕСКИ ИНСТИТУТ</w:t>
      </w:r>
      <w:r>
        <w:rPr/>
        <w:t xml:space="preserve"> гр. София, ул. „Панайот Волов” № 2, представляван от д-р Ренета Инджова – Председател от една страна, наричан за краткост „</w:t>
      </w:r>
      <w:r>
        <w:rPr>
          <w:b/>
        </w:rPr>
        <w:t>НАЕМОДАТЕЛ</w:t>
      </w:r>
      <w:r>
        <w:rPr/>
        <w:t>”</w:t>
      </w:r>
    </w:p>
    <w:p>
      <w:pPr>
        <w:pStyle w:val="Normal"/>
        <w:jc w:val="both"/>
        <w:rPr/>
      </w:pPr>
      <w:r>
        <w:rPr/>
        <w:tab/>
        <w:t>и</w:t>
      </w:r>
    </w:p>
    <w:p>
      <w:pPr>
        <w:pStyle w:val="Normal"/>
        <w:jc w:val="both"/>
        <w:rPr/>
      </w:pPr>
      <w:r>
        <w:rPr/>
        <w:tab/>
        <w:t>(наименование, седалище и адрес на управление, ЕИК, представителство, данни на представителя) от друга страна  наричано за краткост „</w:t>
      </w:r>
      <w:r>
        <w:rPr>
          <w:b/>
        </w:rPr>
        <w:t>НАЕМАТЕЛ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е чл. 19, ал. 1 от Закона за държавната собственост и чл. 13 от Правилника за прилагане на Закона за държавната собственост, след проведен търг с тайно наддаване на ...............2013 г. въз основа на заповед № РД.................../.......2013 г. и заповед № РД................./.........2013 г. на Председателя на НСИ за определяне на наемател се сключи настоящия договор за следнот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Чл. 1. /1/ НАЕМОДАТЕЛЯТ предоставя под наем на НАЕМАТЕЛЯ за временно възмездно ползване следната част от недвижим имот – частна държавна собственост – част от почивна база в гр. Приморско, ул. „Бриз” № 25, област Бургас, представляващ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</w:t>
      </w:r>
      <w:r>
        <w:rPr>
          <w:b/>
        </w:rPr>
        <w:t>. Част от триетажна масивна сграда, включваща</w:t>
      </w:r>
      <w:r>
        <w:rPr/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Жилищни помещени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7 апартамента, намиращи се на </w:t>
      </w:r>
      <w:r>
        <w:rPr>
          <w:b/>
        </w:rPr>
        <w:t>втори етаж</w:t>
      </w:r>
      <w:r>
        <w:rPr/>
        <w:t xml:space="preserve"> на почивната база (4 западни и 3 източни), с обща площ </w:t>
      </w:r>
      <w:r>
        <w:rPr>
          <w:b/>
        </w:rPr>
        <w:t>243,32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стаи, намиращи се на </w:t>
      </w:r>
      <w:r>
        <w:rPr>
          <w:b/>
        </w:rPr>
        <w:t>втори етаж</w:t>
      </w:r>
      <w:r>
        <w:rPr/>
        <w:t xml:space="preserve"> на почивната база (1 западна и 1 източна),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невна, намираща се на </w:t>
      </w:r>
      <w:r>
        <w:rPr>
          <w:b/>
        </w:rPr>
        <w:t>втория</w:t>
      </w:r>
      <w:r>
        <w:rPr/>
        <w:t xml:space="preserve"> етаж на почивната база,</w:t>
      </w:r>
      <w:r>
        <w:rPr>
          <w:color w:val="99CC00"/>
        </w:rPr>
        <w:t>.</w:t>
      </w:r>
      <w:r>
        <w:rPr/>
        <w:t xml:space="preserve">с обща площ </w:t>
      </w:r>
      <w:r>
        <w:rPr>
          <w:b/>
        </w:rPr>
        <w:t>18,02 м</w:t>
      </w:r>
      <w:r>
        <w:rPr>
          <w:b/>
          <w:vertAlign w:val="superscript"/>
        </w:rPr>
        <w:t>2</w:t>
      </w:r>
      <w:r>
        <w:rPr>
          <w:vertAlign w:val="superscript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9 апартамента, намиращи се на </w:t>
      </w:r>
      <w:r>
        <w:rPr>
          <w:b/>
        </w:rPr>
        <w:t>първия</w:t>
      </w:r>
      <w:r>
        <w:rPr/>
        <w:t xml:space="preserve"> </w:t>
      </w:r>
      <w:r>
        <w:rPr>
          <w:b/>
        </w:rPr>
        <w:t>етаж</w:t>
      </w:r>
      <w:r>
        <w:rPr/>
        <w:t xml:space="preserve"> на почивната база (5 западни и 4 източни), с обща площ </w:t>
      </w:r>
      <w:r>
        <w:rPr>
          <w:b/>
        </w:rPr>
        <w:t>313,40 м</w:t>
      </w:r>
      <w:r>
        <w:rPr>
          <w:b/>
          <w:vertAlign w:val="superscript"/>
        </w:rPr>
        <w:t>2</w:t>
      </w:r>
      <w:r>
        <w:rPr/>
        <w:t xml:space="preserve">  - помещенията са без подвижно оборудва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стаи, намиращи се </w:t>
      </w:r>
      <w:r>
        <w:rPr>
          <w:b/>
        </w:rPr>
        <w:t xml:space="preserve">първи етаж </w:t>
      </w:r>
      <w:r>
        <w:rPr/>
        <w:t xml:space="preserve">на почивната база (1 западна и 1 източна)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 xml:space="preserve"> 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аите на втория етаж са оборудвани с подвижно оборудване: легло с матрак – двойно с 2 допълнителни матрака, хладилник, телевизор, телефон, щори – алуминиеви, тоалетка с огледала, табуретка, в коридора – шкаф с рафтове, оборудвана баня с </w:t>
      </w:r>
      <w:r>
        <w:rPr>
          <w:i/>
          <w:lang w:val="en-US"/>
        </w:rPr>
        <w:t>WC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</w:t>
      </w:r>
      <w:r>
        <w:rPr>
          <w:b/>
        </w:rPr>
        <w:t>. Самостоятелно помещение – бира-скара за сезонно ползване</w:t>
      </w:r>
      <w:r>
        <w:rPr/>
        <w:t xml:space="preserve">, с обща площ </w:t>
      </w:r>
      <w:r>
        <w:rPr>
          <w:b/>
        </w:rPr>
        <w:t>104,76 м</w:t>
      </w:r>
      <w:r>
        <w:rPr>
          <w:b/>
          <w:vertAlign w:val="superscript"/>
        </w:rPr>
        <w:t>2</w:t>
      </w:r>
      <w:r>
        <w:rPr/>
        <w:t>, находяща се в двора на почивната база.</w:t>
      </w:r>
    </w:p>
    <w:p>
      <w:pPr>
        <w:pStyle w:val="Normal"/>
        <w:jc w:val="both"/>
        <w:rPr/>
      </w:pPr>
      <w:r>
        <w:rPr>
          <w:i/>
        </w:rPr>
        <w:t>Приложени: Схеми и скица с описание на обектите по т. 1 и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/2/ Обектът по ал. 1 може да се използва от наемателя единствено за осъществяване на дейността, за която е предназначен имота – почивна база. Промяна в предназначението на обекта не се допуска.</w:t>
      </w:r>
    </w:p>
    <w:p>
      <w:pPr>
        <w:pStyle w:val="Normal"/>
        <w:ind w:firstLine="708"/>
        <w:jc w:val="both"/>
        <w:rPr/>
      </w:pPr>
      <w:r>
        <w:rPr/>
        <w:t>Работното време на самостоятелно помещение – бира-скара за сезонно ползване, се определя от НАЕМА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РОК НА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FF"/>
          <w:sz w:val="32"/>
          <w:szCs w:val="32"/>
        </w:rPr>
      </w:pPr>
      <w:r>
        <w:rPr/>
        <w:t xml:space="preserve">Чл. 2. Настоящия договор се сключва за срок от 10 /десет/ години, считано от .......... 2013 г., като наемът се дължи за периода на ежегодния почивен сезон от 1 юни до 30 септември. 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ЦЕНА И 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Чл. 3. /1/ НАЕМАТЕЛЯТ заплаща в касата на НСИ или по банкова сметка на НАЕМОДАТЕЛЯ: БНБ-ЦУ, </w:t>
      </w: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</w:t>
      </w:r>
      <w:r>
        <w:rPr/>
        <w:t xml:space="preserve">84 </w:t>
      </w:r>
      <w:r>
        <w:rPr>
          <w:lang w:val="en-US"/>
        </w:rPr>
        <w:t>BNBG</w:t>
      </w:r>
      <w:r>
        <w:rPr/>
        <w:t xml:space="preserve"> 9661 3000 1190 01, </w:t>
      </w: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месечен наем в размер на ........................ (сумата в цифри и словом).</w:t>
      </w:r>
    </w:p>
    <w:p>
      <w:pPr>
        <w:pStyle w:val="Normal"/>
        <w:jc w:val="both"/>
        <w:rPr>
          <w:b/>
          <w:b/>
        </w:rPr>
      </w:pPr>
      <w:r>
        <w:rPr/>
        <w:tab/>
        <w:t>/2/ Сумата по предходната алинея подлежи на индексиране с процента на годишна инфлация, ако той е по-голям от 15% след третата година и с 5% за всяка следваща, както и при промяна на нормативната уредба, касаеща наемната цена.</w:t>
      </w:r>
    </w:p>
    <w:p>
      <w:pPr>
        <w:pStyle w:val="Normal"/>
        <w:jc w:val="both"/>
        <w:rPr/>
      </w:pPr>
      <w:r>
        <w:rPr/>
        <w:tab/>
        <w:t>/3/ Цената по предходната алинея се заплаща ежемесечно в срок до 25-то число на текущия месец.</w:t>
      </w:r>
    </w:p>
    <w:p>
      <w:pPr>
        <w:pStyle w:val="Normal"/>
        <w:jc w:val="both"/>
        <w:rPr/>
      </w:pPr>
      <w:r>
        <w:rPr/>
        <w:tab/>
        <w:t>/4/ Разходите за консумираната електроенергия, вода и телефон не са включени в наемната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АВА И ЗАДЪЛЖЕНИЯ НА НАЕМОД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л. 4. НАЕМОДАТЕЛЯТ се задължава да предостави обекта по чл. 1, ал. 1 на НАЕМАТЕЛЯ и да осигури спокойното му ползване за срока на договора, като предаването на обекта се отрази в приемо-предавателен протокол, който има характер на опис за състоянието на имота и наличното в момента на предаването на имота имущество. Протоколът представлява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/>
        <w:t>Чл. 5. НАЕМОДАТЕЛЯТ се задължава да съдейства на НАЕМАТЕЛЯ при извършването на текущи и основни ремонти, като осигури всички необходими документи, изискуеми от ЗУТ.</w:t>
      </w:r>
      <w:bookmarkStart w:id="0" w:name="to_paragraph_id7006171"/>
      <w:bookmarkEnd w:id="0"/>
    </w:p>
    <w:p>
      <w:pPr>
        <w:pStyle w:val="Normal"/>
        <w:ind w:firstLine="708"/>
        <w:jc w:val="both"/>
        <w:rPr>
          <w:color w:val="FF0000"/>
        </w:rPr>
      </w:pPr>
      <w:r>
        <w:rPr/>
        <w:t>Чл. 6. /1/</w:t>
      </w:r>
      <w:r>
        <w:rPr>
          <w:color w:val="FF0000"/>
        </w:rPr>
        <w:t xml:space="preserve"> </w:t>
      </w:r>
      <w:r>
        <w:rPr/>
        <w:t>НАЕМОДАТЕЛЯТ приспада от наемната цена стойността на извършените в съответствие с чл.17 от договора</w:t>
      </w:r>
      <w:r>
        <w:rPr>
          <w:color w:val="FF0000"/>
        </w:rPr>
        <w:t xml:space="preserve"> </w:t>
      </w:r>
      <w:r>
        <w:rPr/>
        <w:t>трайни ремонти по сградите, с които се възстановява експлоатационната им годност, подобрява се или се удължава срока на тяхната експлоатация и водят до увеличение на балансовата им стойност, съгласно §5 от Допълнителните разпоредби на ЗУТ, като за целта се съставя двустранен протокол.</w:t>
      </w:r>
    </w:p>
    <w:p>
      <w:pPr>
        <w:pStyle w:val="Normal"/>
        <w:ind w:firstLine="708"/>
        <w:jc w:val="both"/>
        <w:rPr/>
      </w:pPr>
      <w:r>
        <w:rPr/>
        <w:t>/2/ Стойността на строителните разрешения и необходимите за започване на строителството документи са за сметка на НАЕМАТЕЛЯ.</w:t>
      </w:r>
    </w:p>
    <w:p>
      <w:pPr>
        <w:pStyle w:val="Normal"/>
        <w:ind w:firstLine="708"/>
        <w:jc w:val="both"/>
        <w:rPr/>
      </w:pPr>
      <w:r>
        <w:rPr/>
        <w:t>/3/ След прекратяване на договора НАЕМОДАТЕЛЯТ придобива правото на собственост върху извършените в имота трайни подобрения.</w:t>
      </w:r>
    </w:p>
    <w:p>
      <w:pPr>
        <w:pStyle w:val="Normal"/>
        <w:ind w:firstLine="708"/>
        <w:jc w:val="both"/>
        <w:rPr/>
      </w:pPr>
      <w:r>
        <w:rPr/>
        <w:t>Чл. 7. НАЕМОДАТЕЛЯТ има право да получи наемната цена в уговорените срокове, както и договорените неустойки при закъснение в плащането и при задържането на имота след прекратяване на наемното правоотношение.</w:t>
      </w:r>
    </w:p>
    <w:p>
      <w:pPr>
        <w:pStyle w:val="Normal"/>
        <w:ind w:firstLine="708"/>
        <w:jc w:val="both"/>
        <w:rPr/>
      </w:pPr>
      <w:r>
        <w:rPr/>
        <w:t>Чл. 8. НАЕМОДАТЕЛЯТ има право да изисква представянето на всички необходими лицензи и разрешителни във връзка с дейността на НАЕМАТЕЛЯ, свързана с предназначението на почивната база.</w:t>
      </w:r>
    </w:p>
    <w:p>
      <w:pPr>
        <w:pStyle w:val="Normal"/>
        <w:ind w:firstLine="708"/>
        <w:jc w:val="both"/>
        <w:rPr/>
      </w:pPr>
      <w:r>
        <w:rPr/>
        <w:t>Чл. 9. След прекратяване на наемното правоотношение НАЕМОДАТЕЛЯТ има право да получи в двоен размер стойността на липсващото и повреденото имущество, съгласно приемо-предавателния протокол, посочен в чл. 4, изречение първо на настоящия договор.</w:t>
      </w:r>
    </w:p>
    <w:p>
      <w:pPr>
        <w:pStyle w:val="Normal"/>
        <w:jc w:val="both"/>
        <w:rPr/>
      </w:pPr>
      <w:r>
        <w:rPr/>
        <w:tab/>
        <w:t>Чл. 10. НАЕМОДАТЕЛЯТ има право да изисква спазването на реда и хигиената в наетия им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АВА И ЗАДЪЛЖЕНИЯ НА НАЕМ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л. 11. При използването на имота НАЕМАТЕЛЯТ се задължава да спазва разпоредбите на действащото законодателство, нормите на обществения ред и добрите нрави.</w:t>
      </w:r>
    </w:p>
    <w:p>
      <w:pPr>
        <w:pStyle w:val="Normal"/>
        <w:ind w:firstLine="708"/>
        <w:jc w:val="both"/>
        <w:rPr/>
      </w:pPr>
      <w:r>
        <w:rPr/>
        <w:t>Чл. 12. НАЕМАТЕЛЯТ се задължава да заплаща на НАЕМОДАТЕЛЯ определената наемна цена в уговорения срок, като закъснението в плащането за повече от 20 (двадесет) дни е основание за прекратяване на договора.</w:t>
      </w:r>
    </w:p>
    <w:p>
      <w:pPr>
        <w:pStyle w:val="Normal"/>
        <w:jc w:val="both"/>
        <w:rPr/>
      </w:pPr>
      <w:r>
        <w:rPr/>
        <w:tab/>
        <w:t>Чл. 13. /1/ Консумативните разходи (електроенергия, вода, телефони и др.) се заплащат от НАЕМАТЕЛЯ по следния начин:</w:t>
      </w:r>
    </w:p>
    <w:p>
      <w:pPr>
        <w:pStyle w:val="Normal"/>
        <w:jc w:val="both"/>
        <w:rPr/>
      </w:pPr>
      <w:r>
        <w:rPr/>
        <w:tab/>
        <w:t xml:space="preserve">- електроенергия и вода за почивната станция – 55% от общата консумация се заплаща от НАЕМАТЕЛЯ, а 45% се заплаща от НАЕМОДАТЕЛЯ – Разпределението на разходите се извършва съгласно показанията на търговските уреди – електромер и водомер, монтирани на входните линии в почивната станция, ежемесечно, след представяне на фактура от експлоатационните дружества, за  целия срок на договора. </w:t>
      </w:r>
    </w:p>
    <w:p>
      <w:pPr>
        <w:pStyle w:val="Normal"/>
        <w:ind w:firstLine="708"/>
        <w:jc w:val="both"/>
        <w:rPr/>
      </w:pPr>
      <w:r>
        <w:rPr/>
        <w:t>- електроенергия и вода в самостоятелното помещение бира-скара се заплащат ежемесечно от НАЕМАТЕЛЯ за целия период от договора. За отчитане на данните се снемат показанията от контролните електромер и водомер, поставени на входните линии на обекта -  самостоятелното помещение – бира скара за сезонно ползване, като за целта се съставя двустранен протокол между НАЕМАТЕЛЯ и НАЕМОДАТЕЛЯ</w:t>
      </w:r>
      <w:r>
        <w:rPr>
          <w:color w:val="00B050"/>
        </w:rPr>
        <w:t>.</w:t>
      </w:r>
    </w:p>
    <w:p>
      <w:pPr>
        <w:pStyle w:val="Normal"/>
        <w:ind w:firstLine="708"/>
        <w:jc w:val="both"/>
        <w:rPr>
          <w:color w:val="00B050"/>
        </w:rPr>
      </w:pPr>
      <w:r>
        <w:rPr/>
        <w:t>НАЕМАТЕЛЯТ заплаща на НАЕМОДАТЕЛЯ разходите за електроенергия и вода в едномесечен срок след представяне на фактури от експлоатационните дружества.</w:t>
      </w:r>
    </w:p>
    <w:p>
      <w:pPr>
        <w:pStyle w:val="Normal"/>
        <w:ind w:firstLine="708"/>
        <w:jc w:val="both"/>
        <w:rPr/>
      </w:pPr>
      <w:r>
        <w:rPr/>
        <w:t>- телефонните разговори се заплащат от двете страни по данни от телефонната компания и съгласно таксуващия софтуер на телефонната централа.</w:t>
      </w:r>
    </w:p>
    <w:p>
      <w:pPr>
        <w:pStyle w:val="Normal"/>
        <w:ind w:firstLine="708"/>
        <w:jc w:val="both"/>
        <w:rPr/>
      </w:pPr>
      <w:r>
        <w:rPr/>
        <w:t>/2/ За възстановените от НАЕМАТЕЛЯ разходи НАЕМОДАТЕЛЯТ му издава фактура.</w:t>
      </w:r>
    </w:p>
    <w:p>
      <w:pPr>
        <w:pStyle w:val="Normal"/>
        <w:jc w:val="both"/>
        <w:rPr/>
      </w:pPr>
      <w:r>
        <w:rPr/>
        <w:tab/>
        <w:t>/3/ Заплащането на такса смет за наетия обект е пропорционално на наетата площ, след представяне от страна на НАЕМОДАТЕЛЯ на уведомлението от НАП.</w:t>
      </w:r>
    </w:p>
    <w:p>
      <w:pPr>
        <w:pStyle w:val="Normal"/>
        <w:jc w:val="both"/>
        <w:rPr>
          <w:color w:val="FF0000"/>
        </w:rPr>
      </w:pPr>
      <w:r>
        <w:rPr/>
        <w:tab/>
        <w:t>Чл. 14. /1/ НАЕМАТЕЛЯТ се задължава да осигури денонощна охрана на наетия обект и прилежащото дворно място, за срока на договора, в интервала 1 юни до 30 септември на текущата годи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  <w:r>
        <w:rPr/>
        <w:t>/2/</w:t>
      </w:r>
      <w:r>
        <w:rPr>
          <w:color w:val="FF0000"/>
        </w:rPr>
        <w:t xml:space="preserve"> </w:t>
      </w:r>
      <w:r>
        <w:rPr/>
        <w:t>НАЕМАТЕЛЯТ има право да осигури денонощна охрана на наетия обект и прилежащото дворно място и за останалата, извън почивния сезон, част от годината. НАЕМОДАТЕЛЯТ не носи отговорност за обзавеждането и оборудването на НАЕМАТЕЛЯ в наетата част от почивната база в гр. Приморско</w:t>
      </w:r>
    </w:p>
    <w:p>
      <w:pPr>
        <w:pStyle w:val="Normal"/>
        <w:ind w:firstLine="708"/>
        <w:jc w:val="both"/>
        <w:rPr/>
      </w:pPr>
      <w:r>
        <w:rPr/>
        <w:t>/3/ НАЕМАТЕЛЯТ, след съгласуване с НАЕМОДАТЕЛЯ, има право да монтира в двора на почивната база различни атракционни съоръжения за своя сметка, при спазване на законовите изисквания за това.</w:t>
      </w:r>
    </w:p>
    <w:p>
      <w:pPr>
        <w:pStyle w:val="Normal"/>
        <w:jc w:val="both"/>
        <w:rPr/>
      </w:pPr>
      <w:r>
        <w:rPr/>
        <w:tab/>
        <w:t>/4/ Находящите се в двора на почивната база атракциони се стопанисват от НАЕМАТЕЛЯ и почиващите служители на НСИ имат право на 20% намаление при ползването им.</w:t>
      </w:r>
    </w:p>
    <w:p>
      <w:pPr>
        <w:pStyle w:val="Normal"/>
        <w:jc w:val="both"/>
        <w:rPr/>
      </w:pPr>
      <w:r>
        <w:rPr/>
        <w:tab/>
        <w:t>/5/ Служителите на НСИ, почиващи в станцията, ползват 20% намаление от цените на храните и напитките, обявени от НАЕМАТЕЛЯ в ресторанта находящ се в двора на почивната база срещу представяне на талон, издаден от НАЕМОДАТЕЛЯ.</w:t>
      </w:r>
    </w:p>
    <w:p>
      <w:pPr>
        <w:pStyle w:val="Normal"/>
        <w:jc w:val="both"/>
        <w:rPr/>
      </w:pPr>
      <w:r>
        <w:rPr/>
        <w:tab/>
        <w:t>Чл. 15. НАЕМАТЕЛЯТ се задължава да поддържа наетия имот в добър вид с грижата на добър стопанин, да спазва нормативните изисквания, свързани с пожарната безопасност, чистотата, санитарните правила и норми и други специфични за дейността, като изпълнява предписанията на Специализираните държавни и контролни органи за своя сметка.</w:t>
      </w:r>
    </w:p>
    <w:p>
      <w:pPr>
        <w:pStyle w:val="Normal"/>
        <w:jc w:val="both"/>
        <w:rPr/>
      </w:pPr>
      <w:r>
        <w:rPr/>
        <w:tab/>
        <w:t>Чл. 16. НАЕМАТЕЛЯТ се задължава да не преотдава или предоставя за ползване изцяло или частично имота другиму, да не сключва договори за съвместна дейност, засягащи имота, без писменото разрешение на НАЕМОДАТЕЛЯ.</w:t>
      </w:r>
    </w:p>
    <w:p>
      <w:pPr>
        <w:pStyle w:val="Normal"/>
        <w:jc w:val="both"/>
        <w:rPr/>
      </w:pPr>
      <w:r>
        <w:rPr/>
        <w:tab/>
        <w:t>Чл. 17. Всички евентуални преустройства и извършване на строително-монтажни работи на територията на обекта НАЕМАТЕЛЯ задължително съгласува с НАЕМОДАТЕЛЯ, преди началото на извършването им.</w:t>
      </w:r>
    </w:p>
    <w:p>
      <w:pPr>
        <w:pStyle w:val="Normal"/>
        <w:jc w:val="both"/>
        <w:rPr/>
      </w:pPr>
      <w:r>
        <w:rPr/>
        <w:tab/>
        <w:t>Чл. 18. НАЕМАТЕЛЯТ се задължава да съобщава незабавно на НАЕМОДАТЕЛЯ за повредите и посегателствата извършени върху наетата част от обекта.</w:t>
      </w:r>
    </w:p>
    <w:p>
      <w:pPr>
        <w:pStyle w:val="Normal"/>
        <w:jc w:val="both"/>
        <w:rPr/>
      </w:pPr>
      <w:r>
        <w:rPr/>
        <w:tab/>
        <w:t>Чл. 19. /1/ При прекратяване на наемното правоотношение в едномесечен срок от датата на прекратяването НАЕМАТЕЛЯТ е длъжен да предаде имота на НАЕМОДАТЕЛЯ в добър вид с предавателен протокол.</w:t>
      </w:r>
    </w:p>
    <w:p>
      <w:pPr>
        <w:pStyle w:val="Normal"/>
        <w:jc w:val="both"/>
        <w:rPr/>
      </w:pPr>
      <w:r>
        <w:rPr/>
        <w:tab/>
        <w:t>/2/ НАЕМАТЕЛЯТ се задължава да извършва за своя сметка дребни поправки свързани с поддържането на имота.</w:t>
      </w:r>
    </w:p>
    <w:p>
      <w:pPr>
        <w:pStyle w:val="Normal"/>
        <w:jc w:val="both"/>
        <w:rPr>
          <w:color w:val="00B050"/>
        </w:rPr>
      </w:pPr>
      <w:r>
        <w:rPr/>
        <w:tab/>
      </w:r>
      <w:r>
        <w:rPr>
          <w:color w:val="00B05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КРАТЯВАНЕ НА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Чл. 20. Договорът се прекратява:</w:t>
      </w:r>
    </w:p>
    <w:p>
      <w:pPr>
        <w:pStyle w:val="Normal"/>
        <w:ind w:left="705" w:hanging="0"/>
        <w:rPr/>
      </w:pPr>
      <w:r>
        <w:rPr/>
        <w:t>1. с изтичането на предвидения в този договор срок;</w:t>
      </w:r>
    </w:p>
    <w:p>
      <w:pPr>
        <w:pStyle w:val="Normal"/>
        <w:ind w:firstLine="705"/>
        <w:rPr/>
      </w:pPr>
      <w:r>
        <w:rPr/>
        <w:t>2. преди изтичането на договорения срок по взаимно съгласие на страните, изразено в писмена форма.</w:t>
      </w:r>
    </w:p>
    <w:p>
      <w:pPr>
        <w:pStyle w:val="Normal"/>
        <w:ind w:firstLine="705"/>
        <w:rPr/>
      </w:pPr>
      <w:r>
        <w:rPr/>
        <w:t>3. едностранно от НАЕМОДАТЕЛЯ, без предизвестие при съществено и/или периодично повтарящо се неизпълнение на задълженията на НАЕМАТЕЛЯ.</w:t>
      </w:r>
    </w:p>
    <w:p>
      <w:pPr>
        <w:pStyle w:val="Normal"/>
        <w:ind w:firstLine="705"/>
        <w:jc w:val="both"/>
        <w:rPr/>
      </w:pPr>
      <w:r>
        <w:rPr/>
        <w:t>Чл. 21. НАЕМОДАТЕЛЯТ може да прекрати договора със 7 (седем) дневно писмено предизвестие до НАЕМАТЕЛЯ, когато последния не е изпълнил задълженията по чл. 11, чл. 12, чл. 13, чл. 16, чл. 17, чл. 18, чл. 19 или системно не изпълнява задълженията си по чл. 15 от договора.</w:t>
      </w:r>
    </w:p>
    <w:p>
      <w:pPr>
        <w:pStyle w:val="Normal"/>
        <w:ind w:firstLine="705"/>
        <w:jc w:val="both"/>
        <w:rPr/>
      </w:pPr>
      <w:r>
        <w:rPr/>
        <w:t>Чл. 22. НАЕМАТЕЛЯТ може да прекрати договора със 7 (седем) дневно писмено предизвестие до НАЕМОДАТЕЛЯ, когато последния не е изпълнил задължението по чл. 4 или чл.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ГОВОРНОСТИ И НЕУСТ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л. 23. Всяка от страните, която наруши свое задължение по договора, което води до прекратяване на наемното правоотношение дължи на изправната страна неустойка в размер на един месечен наем.</w:t>
      </w:r>
    </w:p>
    <w:p>
      <w:pPr>
        <w:pStyle w:val="Normal"/>
        <w:jc w:val="both"/>
        <w:rPr/>
      </w:pPr>
      <w:r>
        <w:rPr/>
        <w:tab/>
        <w:t>Чл. 24. За всеки ден закъснение в плащането на наемната цена или дължими консумативи след определената дата НАЕМАТЕЛЯТ дължи на НАЕМОДАТЕЛЯ неустойка в размер на 0,25 на сто от дължимата сума за всеки ден закъснение, но не повече от 10 на сто от общата цена на договора.</w:t>
      </w:r>
    </w:p>
    <w:p>
      <w:pPr>
        <w:pStyle w:val="Normal"/>
        <w:jc w:val="both"/>
        <w:rPr/>
      </w:pPr>
      <w:r>
        <w:rPr/>
        <w:tab/>
        <w:t>Чл. 25. НАЕМАТЕЛЯТ дължи на НАЕМОДАТЕЛЯ неустойка в размер 10 на сто от общата цена на договора при задържане на имота след срока, уговорен в чл. 20.</w:t>
      </w:r>
    </w:p>
    <w:p>
      <w:pPr>
        <w:pStyle w:val="Normal"/>
        <w:jc w:val="both"/>
        <w:rPr/>
      </w:pPr>
      <w:r>
        <w:rPr/>
        <w:tab/>
        <w:t>Чл. 26. В случай на неизпълнение на НАЕМАТЕЛЯ на задължението по чл. 11 от договора, НАЕМОДАТЕЛЯТ има право да прекрати договора едностранно без предизвестие, като неизправната страна дължи неустойка в размер на 5 (пет) месечни наема. Неизпълнението на задълженията по чл. 11 трябва да бъде установено по надлежния ред и от съответните орг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КЛЮЧИТЕЛНИ РАЗПОРЕДБИ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Чл. 27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 всички неуредени в настоящия договор въпроси се прилагат нормите на законодателството на Република Българ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lang w:val="ru-RU"/>
        </w:rPr>
        <w:t xml:space="preserve">Чл. </w:t>
      </w:r>
      <w:r>
        <w:rPr>
          <w:bCs/>
        </w:rPr>
        <w:t>28</w:t>
      </w:r>
      <w:r>
        <w:rPr>
          <w:bCs/>
          <w:lang w:val="ru-RU"/>
        </w:rPr>
        <w:t>.</w:t>
      </w:r>
      <w:r>
        <w:rPr>
          <w:lang w:val="ru-RU"/>
        </w:rPr>
        <w:t xml:space="preserve"> Всякакви изменения в настоящия договор се извършват по взаимно съгласие на страните, в писмена форма. Същата форма се прилага и по отношение съобщенията между страните, при упражняване на правата и изпълнение на задълженията по настоящия договор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Cs/>
          <w:lang w:val="ru-RU"/>
        </w:rPr>
        <w:t>Чл. 29.</w:t>
      </w:r>
      <w:r>
        <w:rPr>
          <w:lang w:val="ru-RU"/>
        </w:rPr>
        <w:t xml:space="preserve"> Всички спорове, възникнали във връзка с прилагането, изпълнението, тълкуването, изменението и прекратяването на настоящия договор се разрешават по взаимно съгласие, а ако такова не може да бъде постигнато се отнасят пред компетентния съд.</w:t>
      </w:r>
    </w:p>
    <w:p>
      <w:pPr>
        <w:pStyle w:val="Normal"/>
        <w:widowControl w:val="false"/>
        <w:autoSpaceDE w:val="false"/>
        <w:ind w:firstLine="705"/>
        <w:jc w:val="both"/>
        <w:rPr>
          <w:color w:val="92D050"/>
          <w:lang w:val="ru-RU"/>
        </w:rPr>
      </w:pPr>
      <w:r>
        <w:rPr>
          <w:color w:val="92D050"/>
          <w:lang w:val="ru-RU"/>
        </w:rPr>
      </w:r>
    </w:p>
    <w:p>
      <w:pPr>
        <w:pStyle w:val="Normal"/>
        <w:ind w:firstLine="705"/>
        <w:jc w:val="both"/>
        <w:rPr/>
      </w:pPr>
      <w:r>
        <w:rPr/>
        <w:t xml:space="preserve">  </w:t>
      </w:r>
    </w:p>
    <w:p>
      <w:pPr>
        <w:pStyle w:val="Normal"/>
        <w:ind w:firstLine="705"/>
        <w:jc w:val="both"/>
        <w:rPr/>
      </w:pPr>
      <w:r>
        <w:rPr/>
        <w:t>Настоящият договор е съставен в два еднообразни екземпляра – по един за всяка от страните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ЕМОДАТЕЛ:</w:t>
        <w:tab/>
        <w:tab/>
        <w:tab/>
        <w:tab/>
        <w:tab/>
        <w:t>НАЕМА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ник на отдел У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ник на отдел ФС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ел П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12:00Z</dcterms:created>
  <dc:creator>PIvanov</dc:creator>
  <dc:description/>
  <cp:keywords/>
  <dc:language>en-US</dc:language>
  <cp:lastModifiedBy>Kiril Ilkov</cp:lastModifiedBy>
  <dcterms:modified xsi:type="dcterms:W3CDTF">2013-06-25T09:08:00Z</dcterms:modified>
  <cp:revision>21</cp:revision>
  <dc:subject/>
  <dc:title>ДОГОВОР ЗА НАЕМ</dc:title>
</cp:coreProperties>
</file>