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формите и нови логики в ИСБС</w:t>
      </w:r>
    </w:p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</w:t>
      </w:r>
    </w:p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екрана за въвеждане на детайлите на отчета, в поле „Респондент“ да не позволява да се въвеждат само цифри. В момента след автоматично изтегляне на името на респондента от базата данни, системата позволява ръчно да се въвежда ЕИК или ЕГН на мястото на името и валидирането е възможно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І. Справка за предприятиет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е се променя, корекция само на отчетния период. Променят се формите за печат на справките във всички комплекти, които отговарят на вида на справката в ИСБС. Променят се местата на раздели „Собственост към 31.12.2018 година“, „Място на извършване на дейността“ и „Икономическа дейност“, които трябва да се променят и в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/>
        </w:rPr>
        <w:t>pdf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формите за печат на справката в ИСБС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I. </w:t>
      </w:r>
      <w:r>
        <w:rPr>
          <w:rFonts w:cs="Times New Roman" w:ascii="Times New Roman" w:hAnsi="Times New Roman"/>
        </w:rPr>
        <w:t>Справка за Група предприятия – не се променя, корекция само на отчетния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Справка за производството и продажбите на енергийни продукти (ПРОДЕНЕРГ)</w:t>
      </w:r>
      <w:r>
        <w:rPr>
          <w:rFonts w:cs="Times New Roman" w:ascii="Times New Roman" w:hAnsi="Times New Roman"/>
        </w:rPr>
        <w:t xml:space="preserve"> – не се променя, корекция само на отчетния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Справка за производството и продажбите на промишлени продукти (ПРОДКОМ) – незначителни промени в антетките, корекция на отчетния период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опълнителни правила за логически контрол при подаване на Справка ПРОД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пълнителен контрол с </w:t>
      </w:r>
      <w:r>
        <w:rPr>
          <w:rFonts w:cs="Times New Roman" w:ascii="Times New Roman" w:hAnsi="Times New Roman"/>
          <w:b/>
          <w:color w:val="000000"/>
        </w:rPr>
        <w:t>препоръчителе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характер </w:t>
      </w:r>
      <w:r>
        <w:rPr>
          <w:rFonts w:cs="Times New Roman" w:ascii="Times New Roman" w:hAnsi="Times New Roman"/>
        </w:rPr>
        <w:t>за предприятия подали справка ПРОД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Ако в справка за предприятието за 2018 г. процентното разпределение на икономическите дейности е разписано до 100% по КИД 2008, дейностите са само промишлени, т.е 07&lt;=КИД 2008&lt;=33 (без 0721, 0892, 0910, 0990, 10.51, 19.10, 1920, 2446 и 3040;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color w:val="000000"/>
        </w:rPr>
        <w:t>KИД = 31.XX, сравнението се прави на 2-я знак, т.е. за КИД 31.01, КИД 31.02, КИД 31.03, КИД 31.09. )</w:t>
      </w:r>
      <w:r>
        <w:rPr>
          <w:rFonts w:cs="Times New Roman" w:ascii="Times New Roman" w:hAnsi="Times New Roman"/>
          <w:b/>
          <w:color w:val="000000"/>
        </w:rPr>
        <w:t xml:space="preserve">, а в Справка ПРОДКОМ </w:t>
      </w:r>
      <w:r>
        <w:rPr>
          <w:rFonts w:cs="Times New Roman" w:ascii="Times New Roman" w:hAnsi="Times New Roman"/>
          <w:color w:val="000000"/>
        </w:rPr>
        <w:t xml:space="preserve">(за предприятия с данни само в раздел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b/>
          <w:color w:val="000000"/>
        </w:rPr>
        <w:t xml:space="preserve"> няма нито един Продпром код от тази дейност на 4-ти знак </w:t>
      </w:r>
      <w:r>
        <w:rPr>
          <w:rFonts w:cs="Times New Roman" w:ascii="Times New Roman" w:hAnsi="Times New Roman"/>
          <w:color w:val="000000"/>
        </w:rPr>
        <w:t xml:space="preserve">да се </w:t>
      </w:r>
      <w:r>
        <w:rPr>
          <w:rFonts w:cs="Times New Roman" w:ascii="Times New Roman" w:hAnsi="Times New Roman"/>
        </w:rPr>
        <w:t xml:space="preserve">визуализира предупрежден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Посочената в Справка за предприятие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ко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йност с код ХХ.ХХ по КИД 2008, трябва да кореспондира с данните в Справка ПРОДКОМ“ (виж Справка за предприятието и Справка ПРОДКОМ)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ълнителен контрол със </w:t>
      </w:r>
      <w:r>
        <w:rPr>
          <w:rFonts w:cs="Times New Roman" w:ascii="Times New Roman" w:hAnsi="Times New Roman"/>
          <w:b/>
          <w:color w:val="000000"/>
        </w:rPr>
        <w:t>задължителен характер</w:t>
      </w:r>
      <w:r>
        <w:rPr>
          <w:rFonts w:cs="Times New Roman" w:ascii="Times New Roman" w:hAnsi="Times New Roman"/>
          <w:color w:val="000000"/>
        </w:rPr>
        <w:t xml:space="preserve"> за предприятия, подали справка ПРОД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вило 51675</w:t>
      </w:r>
      <w:r>
        <w:rPr>
          <w:rFonts w:cs="Times New Roman" w:ascii="Times New Roman" w:hAnsi="Times New Roman"/>
          <w:color w:val="000000"/>
        </w:rPr>
        <w:tab/>
        <w:t xml:space="preserve">E NOT ( @PRODCOM.s_total_amount - @PRODCOM.s_local_amount + NVL( @PRODCOM.srv_outsrc_foreign, 0.0 ) + NVL( @PRODCOM.srv_other_foreign, 0.0 ) &gt; 0.0 ) Ако в справка ПРОДКОМ Сума(кол.6) - Сума(кол.8) + кол.11а + кол.11б &gt; 0, то трябва шифър 15700(1) &gt; 0 в ОПР (виж справки ПРОДКОМ и ОПР) </w:t>
      </w:r>
      <w:r>
        <w:rPr>
          <w:rFonts w:cs="Times New Roman" w:ascii="Times New Roman" w:hAnsi="Times New Roman"/>
          <w:color w:val="FF0000"/>
        </w:rPr>
        <w:t>и а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кол.11а</w:t>
      </w:r>
      <w:r>
        <w:rPr>
          <w:rFonts w:cs="Times New Roman" w:ascii="Times New Roman" w:hAnsi="Times New Roman"/>
          <w:color w:val="FF0000"/>
          <w:lang w:val="en-US"/>
        </w:rPr>
        <w:t>=</w:t>
      </w:r>
      <w:r>
        <w:rPr>
          <w:rFonts w:cs="Times New Roman" w:ascii="Times New Roman" w:hAnsi="Times New Roman"/>
          <w:color w:val="FF0000"/>
        </w:rPr>
        <w:t xml:space="preserve"> кол.11б </w:t>
      </w:r>
      <w:r>
        <w:rPr>
          <w:rFonts w:cs="Times New Roman" w:ascii="Times New Roman" w:hAnsi="Times New Roman"/>
          <w:color w:val="FF0000"/>
          <w:lang w:val="en-US"/>
        </w:rPr>
        <w:t>=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en-US"/>
        </w:rPr>
        <w:t>0</w:t>
      </w:r>
      <w:r>
        <w:rPr>
          <w:rFonts w:cs="Times New Roman" w:ascii="Times New Roman" w:hAnsi="Times New Roman"/>
          <w:color w:val="FF0000"/>
        </w:rPr>
        <w:t>, то стойността на (∑KOL.6 - ∑KOL.8) от Раздел I на справка ПРОД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не може да бъде &gt; от стойността на шифър 15700(1) в ОПР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r>
        <w:rPr>
          <w:rFonts w:cs="Times New Roman" w:ascii="Times New Roman" w:hAnsi="Times New Roman"/>
          <w:color w:val="FF0000"/>
        </w:rPr>
        <w:t>(виж справки ПРОДКОМ и ОПР)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000000"/>
        </w:rPr>
        <w:t>Правило 5167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>W NOT ( @PRODCOM.s_total_amount - @PRODCOM.s_local_amount + NVL( @PRODCOM.srv_outsrc_foreign, 0.0 ) + NVL( @PRODCOM.srv_other_foreign, 0.0 ) &gt; 0.0 ) (Служебен отчет) Ако в справка ПРОДКОМ Сума(кол.6) - Сума(кол.8) + кол.11а + кол.11б &gt; 0, то трябва шифър 15700(1) &gt; 0 в ОПР (виж справки ПРОДКОМ и ОПР)</w:t>
      </w:r>
      <w:r>
        <w:rPr>
          <w:rFonts w:cs="Times New Roman" w:ascii="Times New Roman" w:hAnsi="Times New Roman"/>
          <w:color w:val="000000"/>
        </w:rPr>
        <w:t xml:space="preserve"> ) </w:t>
      </w:r>
      <w:r>
        <w:rPr>
          <w:rFonts w:cs="Times New Roman" w:ascii="Times New Roman" w:hAnsi="Times New Roman"/>
          <w:color w:val="FF0000"/>
        </w:rPr>
        <w:t>и а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кол.11а </w:t>
      </w:r>
      <w:r>
        <w:rPr>
          <w:rFonts w:cs="Times New Roman" w:ascii="Times New Roman" w:hAnsi="Times New Roman"/>
          <w:color w:val="FF0000"/>
          <w:lang w:val="en-US"/>
        </w:rPr>
        <w:t>=</w:t>
      </w:r>
      <w:r>
        <w:rPr>
          <w:rFonts w:cs="Times New Roman" w:ascii="Times New Roman" w:hAnsi="Times New Roman"/>
          <w:color w:val="FF0000"/>
        </w:rPr>
        <w:t xml:space="preserve"> кол.11б </w:t>
      </w:r>
      <w:r>
        <w:rPr>
          <w:rFonts w:cs="Times New Roman" w:ascii="Times New Roman" w:hAnsi="Times New Roman"/>
          <w:color w:val="FF0000"/>
          <w:lang w:val="en-US"/>
        </w:rPr>
        <w:t>=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en-US"/>
        </w:rPr>
        <w:t>0</w:t>
      </w:r>
      <w:r>
        <w:rPr>
          <w:rFonts w:cs="Times New Roman" w:ascii="Times New Roman" w:hAnsi="Times New Roman"/>
          <w:color w:val="FF0000"/>
        </w:rPr>
        <w:t>, то стойността на (∑KOL.6 - ∑KOL.8) от Раздел I на справка ПРОДК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не може да бъде &gt; от стойността на шифър 15700(1) в ОПР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r>
        <w:rPr>
          <w:rFonts w:cs="Times New Roman" w:ascii="Times New Roman" w:hAnsi="Times New Roman"/>
          <w:color w:val="FF0000"/>
        </w:rPr>
        <w:t>(виж справки ПРОДКОМ и ОПР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/>
      </w:pPr>
      <w:r>
        <w:rPr>
          <w:rFonts w:cs="Times New Roman" w:ascii="Times New Roman" w:hAnsi="Times New Roman"/>
          <w:lang w:val="en-US"/>
        </w:rPr>
        <w:t>V. „Справка за иновационната дейност на предприятие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през периода 2016 - 2018 година”</w:t>
      </w:r>
      <w:r>
        <w:rPr>
          <w:rFonts w:cs="Times New Roman" w:ascii="Times New Roman" w:hAnsi="Times New Roman"/>
        </w:rPr>
        <w:t xml:space="preserve"> – нова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ХОДЯЩ КОНТРОЛ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Съгласно  методологията на изследването формулярът за иновациите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е задължителе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за попълване и представяне от всички предприятия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осъществявали през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bg-BG"/>
        </w:rPr>
        <w:t>2018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г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посочените в Таблица 1 икономически дейности по КИД - 2008,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 независимо от това дали са развивали или не иновационна дейност през отчетния период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bg-BG"/>
        </w:rPr>
        <w:t>2016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bg-BG"/>
        </w:rPr>
        <w:t>2018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 г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Задължителният характер на формуляра се отнася само за  предприятията с повече от 9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зает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лица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(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СБС показател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bg-BG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16110), т.е. от предприятията с по-малко от 10 заети лица не се изисква задължително попълване на формуляра, но те могат да предоставят попълнен отчет на доброволна основа, който следва да се включи в обработката на данните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8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Таблица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Икономически дейности по КИД - 2008, за които е задължително осигуряването 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“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201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2018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година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816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bg-BG"/>
              </w:rPr>
              <w:t>Код по КИД - 200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bg-BG"/>
              </w:rPr>
              <w:t>Наименование на дейността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(05, 06, 07, 08, 09)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Добивна промишленос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C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(10, 11, 12, 13, 14, 15, 16, 17, 18, 19, 20, 21, 22, 23, 24, 25, 26, 27, 28, 29, 30, 31, 32, 33,)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Преработваща промишленос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D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(35)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 xml:space="preserve">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Производство и разпределение на електрическа и топлинна енергия и на газообразни горива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E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(36, 37, 38, 39)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Доставяне на води; канализационни услуги, управление на отпадъци и възстановяване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bg-BG"/>
              </w:rPr>
              <w:t xml:space="preserve">46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Търговия на едро, без търговията с автомобили и мотоциклети 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H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(49, 50, 51, 52, 53)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Транспорт, складиране и пощ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J (58, 59, 60, 61, 62, 63)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Създаване и разпространение на информация и творчески продукт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далекосъобщ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K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 xml:space="preserve"> (64, 65, 66)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Финансови и застрахователни дейност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bg-BG"/>
              </w:rPr>
              <w:t>7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Архитектурни и инженерни дейности; технически изпитвания и анализ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Научноизследователска и развойна дейнос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bg-BG"/>
              </w:rPr>
              <w:t>7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8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bg-BG"/>
              </w:rPr>
              <w:t>Рекламна дейност и проучване на пазари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За предприятията с отраслова принадлежност през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bg-BG"/>
        </w:rPr>
        <w:t>2018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г. извън изброените в Таблица 1 икономически дейности, попълването на формуляра не е задължително, но е възможн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. Това означава, че в масива с първичните данни по формуляра “Справка за иновационната дейност на предприятието” могат да се съдържат записи на предприятия от всички икономически дейности по КИД – 200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80" w:after="0"/>
        <w:textAlignment w:val="baseline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Описание на входа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Входният документ е формуля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“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201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 -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2018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 г.”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рограмата да допуска вход и обработка само на документ, за който са изпълнени следните условия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- шифриран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9-значен ЕИ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по БУЛСТАТ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- при отговор “Да” на Въпрос В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на ред В.4.1 - да е изписано името (в текстови формат) и да е шифриран тризначен код на държавата, съгласно Номенклатура за шифриране кода на държавата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Отговорите на въпросите се отбелязват със знака “Х” и тяхната разрядност трябва да бъде 1 знак. Числови стойности се въвеждат само в следните въпрос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.4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(редове 1 и 2 )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положителни числа с разрядност 3 знака в цялата част и 1 знак след десетичната запета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Б.3 (редове от 1 до 3)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положителни числа с разрядност 3 знака в цялата част и 1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990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Б.10 (всички редове 1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2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3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3.1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3.2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3.3 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4)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цели положителни числа с максимална разрядност  6 зна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990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Б.1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(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ред Б11.1.1 - положителни   числа с разрядност 3 знака в цялата част и 1 знак след десетичната запетая, а ред Б11.3.1 - положителни числа с разрядност 2 знака в цялата част и 1 знак след десетичната запета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 колона “2019 спрямо 2018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990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В.2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(редове от 1 до 3) положителни числа с разрядност 3 знака в цялата част и 1 знак след десетичната запе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990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В.3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(всички редове от 1 до 6) цели положителни числа с максимална разрядност  6 знак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0" w:leader="none"/>
          <w:tab w:val="left" w:pos="170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bg-BG"/>
        </w:rPr>
        <w:t>Въпрос с алтернативи ”Да/Не” се счита за попълнен, когато една от двете клетки/ колони е попълнена, а другата е празна !!!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Логически зависимости и алгоритми за контрол на отговорите във формуляр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 въпроси  Б.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; Б.8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; В.1 и В.6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само на един от изброените редове / клетки. 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 въпроси А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;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А.11 и Б.18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рограмата трябв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да изиск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на всеки от изброените редове, но само в една от колоните (“Висока” или “Средна” или “Ниска” или “Няма значимост”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На въпрос Б.11 програмата трябв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а допуск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въвеждане на отговор само на един от изброените редове за всяка колона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Б.11.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>;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Б.11.2; Б.11.3; Б.11.4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и Б.11.5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За колона </w:t>
      </w:r>
      <w:r>
        <w:rPr>
          <w:rFonts w:eastAsia="Times New Roman" w:cs="Timok;Times New Roman" w:ascii="Timok;Times New Roman" w:hAnsi="Timok;Times New Roman"/>
          <w:kern w:val="2"/>
          <w:sz w:val="24"/>
          <w:szCs w:val="24"/>
          <w:lang w:val="en-GB"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2020 спрямо 2019“ на въпрос Б.11 </w:t>
      </w:r>
      <w:r>
        <w:rPr>
          <w:rFonts w:eastAsia="Times New Roman" w:cs="Timok;Times New Roman" w:ascii="Timok;Times New Roman" w:hAnsi="Timok;Times New Roman"/>
          <w:kern w:val="2"/>
          <w:sz w:val="24"/>
          <w:szCs w:val="24"/>
          <w:lang w:val="en-GB" w:eastAsia="bg-BG"/>
        </w:rPr>
        <w:t>програмат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 не трябва да допуска въвеждане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на отговор на редове Б.11.1.1 и Б.11.3.1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въпрос Б.12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изиск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на всеки от изброените редове, но само в една от колоните (“Да, успешно получено финансиране“ или „Да, но не получено финансиране“ или “Не“)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въпрос Б.12 при въведен отговор в колона “Да, успешно получено финансиране“,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в колони „Да“ или „Не“ на подвъпрос Б.12.А “Ако Вашето предприятие е получило финансиране, използвало ли го е изцяло или частично за НИРД или други иновационни дейности“. Във всички останали случаи тези колони трябва да не се попълват. 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въпрос Б.13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изиск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на всеки от изброените редове, но само в една от колоните „Да“ или „Не“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Само при въведен отговор “Да“ на въпрос Б.13,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в колони “Да“ или “Не“ на подвъпрос Б.13.А “Ако Вашето предприятие е получило финансова подкрепа, използвало ли я е изцяло или частично за НИРД или други иновационни дейности?“. Във всички останали случаи тези колони трябва да не се попълват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въпрос Б.16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на повече от един ред и в повече от една колона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въпрос Б.17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изиск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на всеки от изброените редове. Да се допуска отговор в повече от една колона (без случаите, в които е посочен отговор в колона “Няма влияние“). На въпрос Б.17 за всеки от изброените редове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не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в колона “Няма влияние“ едновременно с отговор в някоя от другите колони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въпрос В.5 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изиск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отговор на всеки от изброените редове. Да се допуска въвеждане на отговор в повече от една колона (без случаите, в които е посочен отговор в колона “Не“). На въпрос В.5 за всеки от изброените редове програмата трябва да не допуска въвеждане на отговор в колона “Не“ едновременно с отговор в някоя от другите колон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П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а допуска въвеждан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на отговори “Да” на повече от един от изброените редове във въпроси А.2; А.3; А.5; А.6; А.7; А.8; А.9; А.10; Б.1; Б.2; Б.6; Б.9; Б.12; Б.12.А; Б.13; Б.13.А; Б.14; Б.15 и В.5. На останалите редове в тези въпроси трябва да се въвежда отговор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рограмата трябв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u-RU" w:eastAsia="bg-BG"/>
        </w:rPr>
        <w:t>да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 въвеждан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 отговор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“Не” на всички редове във въпрос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.5; А.6; А.7; А.8; А.9; А.10; Б.1; Б.6; Б.9; Б.12; Б.12.А; Б.13; Б.13.А; Б.14; Б.15 и В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>рограмата трябв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u-RU" w:eastAsia="bg-BG"/>
        </w:rPr>
        <w:t xml:space="preserve"> да не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 въвеждан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bg-BG"/>
        </w:rPr>
        <w:t xml:space="preserve"> отговор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Не” на всички редове във въпроси А.2; А.3 и Б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рограмата трябв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да допус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въвеждане на данни на повече от един ред на въпроси А.4; Б.3; Б.10; В.2 и В.3 и отговор на повече от един ред на въпрос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Б.4 и Б.7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  <w:t xml:space="preserve">За всеки отчет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val="ru-RU" w:eastAsia="bg-BG"/>
        </w:rPr>
        <w:t xml:space="preserve">задължително трябва да бъдат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  <w:t>въвеждани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  <w:t>отговори на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u w:val="single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  <w:t>въпроси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  <w:t>А.1; А.2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bg-BG"/>
        </w:rPr>
        <w:t>; А.5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en-US" w:eastAsia="bg-BG"/>
        </w:rPr>
        <w:t>;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  <w:t xml:space="preserve"> А.6; А.7; А.8; А.9; А.10; А.11; Б.1; Б.6; Б.9; Б.12; Б.13; Б.14; Б.15; Б.17; Б.18; В.1; В.2; В.3 и В.4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val="ru-RU"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Попълването на отговорите на останалите въпроси във формуляра зависи от вида на отговорите на въпроси А.2; Б.1; Б.6; Б.9; Б.15; В.4 и В.6 и съответно те могат да останат и непопълнени / празни (т.е. да бъдат прескочени при попълването на формуляра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Логически зависимост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А.2.1 или А.2.2 = “Да“, то А.3 и А.4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#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А.2.1 и А.2.2 = “Не“, то А.3 и А.4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А.2.1 и А.2.2 = “Не“, то А.2.3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А.2.1 или А.2.2 = “Да“, то във въпрос А.3 трябва да е попълнен поне един                           ред  = “Да“, т.е. не е възможно всички редове да са 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ъв въпрос А.3 е попълнен поне един ред = “Да“, то А.2.1 или А.2.2 трябва да е 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А.2.1 или А.2.2 = “Да“, то А.4.1 &gt; 0 и 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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1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А.4.1 &gt; 0 и 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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100, то А.2.1 или А.2.2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А.2.1 или А.2.2 = “Да“, то А.4.2 ≥ 0 и &lt; 1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.4.1 + А.4.2= 10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%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А.2.1 или А.2.2 = “Да“, то Б.1.1 или Б.1.2 =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А.9.2 = “Да“, то Б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9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.1 или Б.9.2 или Б.9.3 =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.1 или Б.1.2 = “Да”, то  Б.2, Б.3, Б.4 и Б.5 # 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.1 и Б.1.2 = “Не”, то  Б.2, Б.3, Б.4 и Б.5 = 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.1 или Б.1.2 = “Да”, то Б.2.1 или Б.2.2 = “Да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.1 или Б.1.2 = “Да”, то е възможно Б.2.1 и Б.2.2 = “Да”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но не е възможно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Б.2.1 и Б.2.2 =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2.1 = “Да”, то Б.3.1 &gt; 0 и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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100.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3.1 &gt; 0 и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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100, то Б.2.1 = “Да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2.1 = “Не”, то Б.3.1 = 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3.1 = 0, то Б.2.1 =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2.2 = “Да”, то Б.3.2 &gt; 0 и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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1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3.2 &gt; 0 и </w:t>
      </w:r>
      <w:r>
        <w:rPr>
          <w:rFonts w:eastAsia="Symbol" w:cs="Symbol" w:ascii="Symbol" w:hAnsi="Symbol"/>
          <w:kern w:val="2"/>
          <w:sz w:val="24"/>
          <w:szCs w:val="24"/>
          <w:lang w:eastAsia="bg-BG"/>
        </w:rPr>
        <w:t>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100, то Б.2.2 = “Да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2.2 = “Не”, то Б.3.2 = 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3.2 = 0, то Б.2.2 =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2.1 или Б.2.2 = “Да”, то Б.3.3 ≥ 0 и &lt; 1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Б.3.1 + Б.3.2 + Б.3.3 = 10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%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6.1 или Б.6.2 или Б.6.3 или Б.6.4 или Б.6.5 или Б.6.6 или Б.6.7 = “Да“ , то Б.7 и Б.8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празн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6.1 и Б.6.2 и Б.6.3 и Б.6.4 и Б.6.5 и Б.6.6 и Б.6.7 = “Не“, то Б.7 и Б.8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=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.1 или Б.1.2 или Б.6.1 или Б.6.2 или Б.6.3 или Б.6.4 или Б.6.5 или Б.6.6 или Б.6.7 = “Да“, то Б.9.1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1 = “Да“, то Б.1.1 или Б.1.2 или Б.6.1 или Б.6.2 или Б.6.3 или Б.6.4 или Б.6.5 или Б.6.6 или Б.6.7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.1 и Б.1.2 и Б.6.1 и Б.6.2 и Б.6.3 и Б.6.4 и Б.6.5 и Б.6.6 и Б.6.7 = “Не“, то Б.9.1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1 = “Не“, то Б.1.1 и Б.1.2 и Б.6.1 и Б.6.2 и Б.6.3 и Б.6.4 и Б.6.5 и Б.6.6 и Б.6.7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1 или Б.9.2 или Б.9.3 или Б.9.4 или Б.9.5 = “Да“, то Б.10 и Б.11 #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1 и Б.9.2 и Б.9.3 и Б.9.4 и Б.9.5 = “Не“, то Б.10 и Б.11 =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9.4 = “Да”, то Б.9.4.1 или  Б.9.4.2 = “Да”, но не е възможно едновременно Б.9.4.1 и Б.9.4.2 = “Да” </w:t>
      </w:r>
      <w:r>
        <w:rPr>
          <w:rFonts w:eastAsia="Symbol" w:cs="Symbol" w:ascii="Symbol" w:hAnsi="Symbol"/>
          <w:kern w:val="2"/>
          <w:sz w:val="24"/>
          <w:szCs w:val="24"/>
          <w:lang w:val="en-GB" w:eastAsia="bg-BG"/>
        </w:rPr>
        <w:t>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Ако Б.9.4.1 = “Да”, то Б.9.4.2 = “Не” или Ако Б.9.4.2 = “Да”, то Б.9.4.1 =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4.1 или  Б.9.4.2 = “Да”, то Б.9.4 = “Да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4 = “Не”, то Б.9.4.1 и  Б.9.4.2 =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4.1 и  Б.9.4.2 = “Не”, то Б.9.4 = “Не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4 или Б.9.5 = “Да“, то Б.9.1 или Б.9.2 или Б.9.3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0.1 # 0, то Б.9.4 = “Да”.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0.2 # 0, то Б.9.5 = “Да”.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0.3 # 0, то Б.9.1 или Б.9.2 или Б.9.3  = “Да”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Б.10.3 ≥ Б.10.3.1 +Б.10.3.2 + Б.10.3.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Б.10.4 = Б.10.1 + Б.10.2+ Б.10.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1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от “празно”, то Б.11.1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&gt; 5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0 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1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“празно”, то Б.11.1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= 0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1.1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&gt; 5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0, то Б.11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#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от “празно” 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1.1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= 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, то Б.11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 “празно” 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1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от “празно”, то Б.11.3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&gt; 5.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&lt;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10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.0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1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на „празно”, то Б.11.3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= 0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1.3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&gt; 5.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&lt;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10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.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, то Б.11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от “празно” 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1.3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= 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, то Б.11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 “празно” за колона “2019 спрямо 2018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0.4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=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0, то Б.11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Б.10.4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=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0, то Б.11.1.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=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1 = “Да, успешно получено“, то Б.12.А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1 = “Да, но непоучено“ или Б.12.1 = “Не“, то Б.12.А.1 = 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А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, то Б.12.1 = “Да, успешно получено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А.1 = на “празно“, то Б.12.1 = “Да, но непоучено“ или Б.12.1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2 = “Да, успешно получено“, то Б.12.А.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2 = “Да, но непоучено“ или Б.12.2 = “Не“, то Б.12.А.2 = на „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А.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, то Б.12.2 = “Да, успешно получено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2.А.2 = на “празно”, то Б.12.2 = “Да, но непоучено“ или Б.12.2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1 = “Да“, то Б.13.А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1 = “Не“, то Б.13.А.1= 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, то Б.13.1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1= на “празно“, то Б.13.1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2 = “Да“, то Б.13.А.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2=“Не“, то Б.13.А.2 = 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, то Б.13.2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2 = на “празно“, то Б.13.2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3 = “Да“, то Б.13.А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3 = “Не“, то Б.13.А.3 = 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, то Б.13.3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3 = на “празно“, то Б.13.3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4 = “Да“, то Б.13.А.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4 = “Не“, то Б.13.А.4 = на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от “празно”, то Б.13.4 = “Да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3.А.4 = на “празно“, то Б.13.4 = “Не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 Б.15.1 или Б.15.2 = “Да”,  то Б.16 #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Ако  Б.15.1 и Б.15.2 = “Не”, то то Б.16 = на “празно”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6.1 = ”България”, то Б.16.1.1 или Б.16.1.2 или Б.16.1.3 или Б.16.1.4 или Б.16.1.5 = ”България” и обратнот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6.1 = ”Държави от ЕС и ЕАСТ”, то Б.16.1.1 или Б.16.1.2 или Б.16.1.3 или Б.16.1.4 или Б.16.1.5 = ”Държави от ЕС и ЕАСТ” и обратнот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6.1 = ”Други държави”, то Б.16.1.1 или Б.16.1.2 или Б.16.1.3 или Б.16.1.4 или Б.16.1.5 = ”Други държави” и обратнот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16.2 # от “празно”, то В.4 = ”Да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Б.9.1 и Б.9.2 и Б.9.3 и Б.9.4 и Б.9.5 = “Не”, то Б.17.1 и Б.17.2 и Б.17.3 и Б.17.4 и Б.17.5 колона ”Иницииране или улесняване на иновационната дейност“ =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.2.1+В.2.2+В.2.3 = 10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%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.4. = “Да”, то следва  да се въведе името и тризначния код на държавата, в която се намира главният офис на групата предприятия (В.4.1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.4. = “Не”, то следва  да не може да се въведе име и тризначен код на държавата (В.4.1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ко В.4.1 = „България“, код по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IS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= 100, то В.4.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 #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празно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.4 = “Не”, то В.5 и В.6 и В.7 = “празно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.6 = “Да, успешно получени заеми“, то В.7# от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.7# от “празно”, то В.6 = “Да, успешно получени заеми“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 В.6 = “Да, но неполучени заеми“ или = “Не”, то В.7 = “празно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Връзки на Справка за иновационната дейност на предприятието с други формуляри в Годишните отчет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bg-BG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bg-BG"/>
        </w:rPr>
        <w:t>ЗАДЪЛЖИТЕЛЕН КОНТРОЛ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bg-BG"/>
        </w:rPr>
        <w:t>: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1. Връзка на Справка за иновационната дейност на предприятието със „Справка за НИРД” в следните Годишни отчети: НФ2, БПБ (само за банките, КИД = 6411 и 6419), ЗАС и ИНВ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. Всички предприятия, които във формуляр “Справка за иновационната дейност са посочили във Въпрос Б.9. ред 4 = “Да” и във Въпрос Б.10. ред 1 &gt; 0, следва да подадат “Справка за НИРД”. 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 Необходимо е да се следи изпълнението на следната засечка между двата формуляра: код 100 к.1 от формуляр Справка за НИРД = Въпро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Б.10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ред 1 от формуляр Справка за иновационната дейност, и обратно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bg-BG"/>
        </w:rPr>
        <w:t xml:space="preserve">1.3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Ак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предприятието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м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ИР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2016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л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2017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годи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т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новаци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трябв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Б.9. ред 4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д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Да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2. Връзка н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Справка за иновационната дейност на предприятието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със  “Справка за разходите за придобиване на дълготрайни материални активи ”, “Справка за нетекущите (дълготрайните) активи“ и “Отчет за приходите и разходите“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 в следните Годишни отчети: НФ2, БПБ (само за банките,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КИД = 6411 и 6419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),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ЗАС, ИНВ и ПОД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: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2.1. Ако в Справката за иновациите Въпрос Б.10. ред 3.3  &gt; 0, то стойността, посочена в този въпрос е ≤ на сумата от код 4520, к.3 и код 4530, к.3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Справка за разходите за придобиване на дълготрайни материални активи“ и код 0210, к.2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 за нетекущите (дълготрайните) активи“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Контрол 2.1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bg-BG"/>
        </w:rPr>
        <w:t>e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задължителен за всички предприятия с изключение на микропредприятията, за които той е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препоръчителен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 Микропредприятията са тези, които не изпълняват следните условия: ако надвишават поне два от следните показатели: 1000(1)&gt;=10, 15100(1)&gt;=1400, 04500(1)&gt;=700). 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2.2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еобходим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д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лед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зпълнениет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ледна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сечка: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В.3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ре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1 от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новациит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ко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4500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3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от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разходит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придобиван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дълготрайн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материалн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активи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bg-BG"/>
        </w:rPr>
        <w:t>Допълнителен задължителен контрол само за НФ2: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2.3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Ак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новациит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Б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10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ре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3.1  &gt; 0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т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тойност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посоче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тоз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≤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ко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10300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1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от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Отче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приходит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разходите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2.4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Ак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правка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новациит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Б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10.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ре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3.2  &gt; 0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то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стойност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посоче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тоз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≤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код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10200,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1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от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Отчет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приходите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разходите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. Връзк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н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Справка за иновационната дейност на предприятието за 2016 - 2018 г.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 със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4 -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6 година”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 в следните Годишни отчети: НФ2, БПБ (само за банките,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КИД = 6411 и 6419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 xml:space="preserve">),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ЗАС, ИНВ и ПОД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: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1. Ако в 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4 -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6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година въпрос Д.2.6 &gt; 0, то поне на един ред от въпрос Б.9 в 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6 -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8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година следва да е посочен отгов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Да”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.2. Ако в 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4 -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>6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година въпрос Г.1.2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Да”, то поне на един ред от въпрос Б.9 на Справка за иновационната дейност на предприятието през периода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eastAsia="bg-BG"/>
        </w:rPr>
        <w:t xml:space="preserve">6 - </w:t>
      </w:r>
      <w:r>
        <w:rPr>
          <w:rFonts w:eastAsia="Times New Roman" w:cs="Times New Roman" w:ascii="Times New Roman" w:hAnsi="Times New Roman"/>
          <w:b/>
          <w:kern w:val="2"/>
          <w:sz w:val="24"/>
          <w:szCs w:val="20"/>
          <w:lang w:val="en-US" w:eastAsia="bg-BG"/>
        </w:rPr>
        <w:t>2018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 xml:space="preserve"> година следва да е посочен отгов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  <w:t>Да”.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bg-BG"/>
        </w:rPr>
        <w:t>ПРЕПОРЪЧИТЕЛЕН КОНТРОЛ: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1. Връзка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н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Справк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з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иновационнат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дейност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н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предприятиет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със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“Справка за група предприятия”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следнит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Годишни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отчети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НФ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2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БПБ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(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сам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за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банкит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, КИД = 6411 и 6419)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ЗАС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ИНВ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 xml:space="preserve"> и ПОД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1.1. Ако в Справка за иновационната дейност на предприятието въпрос В.4 = „Да” и кода по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>ISO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= 100, то в Справка за група предприятия в Част 1 следва да е посочен един от първите четири възможни отговора (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1“ до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4“);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1.2. Ако в Справка за иновационната дейност на предприятието въпрос В.4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Да” и кода по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>ISO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# 100, то в Справка за група предприятия следва да е посочен отгов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5“ в Част 1 и да е попълнена т.2.2. Кодовете по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>ISO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в двете справки трябва да са еднакв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1.3. Ако в Справка за иновационната дейност на предприятието въпрос В.4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Не”, то в Част 1 на Справка за група предприятия следва да е посочен отгов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0”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 w:eastAsia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1.4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Ак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Справк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з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иновационнат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дейнос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н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предприятиет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въпро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.4 ред 2 =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Да”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то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Справк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з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груп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предприятия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Част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1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следв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д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посочен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един от следните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отговори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 (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 xml:space="preserve">1“ или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bg-BG"/>
        </w:rPr>
        <w:t>3“);</w:t>
      </w:r>
    </w:p>
    <w:p>
      <w:pPr>
        <w:pStyle w:val="Normal"/>
        <w:overflowPunct w:val="false"/>
        <w:autoSpaceDE w:val="false"/>
        <w:spacing w:lineRule="auto" w:line="240" w:before="8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1.5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Ак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Справ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иновационна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дейнос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н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редприятиет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ъпрос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.4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ред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2 = “Н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т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Справк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груп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редприят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Час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след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д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посоче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еди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о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следнит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отговор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( “2“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ил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“4“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spacing w:before="0" w:after="20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bg-BG"/>
        </w:rPr>
      </w:r>
    </w:p>
    <w:sectPr>
      <w:headerReference w:type="default" r:id="rId2"/>
      <w:type w:val="nextPage"/>
      <w:pgSz w:w="11906" w:h="16838"/>
      <w:pgMar w:left="1276" w:right="991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UnvCyr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1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1789" w:hanging="360"/>
      </w:pPr>
    </w:lvl>
  </w:abstractNum>
  <w:abstractNum w:abstractNumId="3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17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i/>
      <w:sz w:val="24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msCyr;Times New Roman" w:hAnsi="TmsCyr;Times New Roman" w:eastAsia="Times New Roman" w:cs="TmsCyr;Times New Roman"/>
      <w:kern w:val="2"/>
      <w:sz w:val="3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msCyr;Times New Roman" w:hAnsi="TmsCyr;Times New Roman" w:eastAsia="Times New Roman" w:cs="TmsCyr;Times New Roman"/>
      <w:kern w:val="2"/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UnvCyr;Arial" w:hAnsi="UnvCyr;Arial" w:eastAsia="Times New Roman" w:cs="UnvCyr;Arial"/>
      <w:kern w:val="2"/>
      <w:sz w:val="24"/>
      <w:szCs w:val="20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5:00Z</dcterms:created>
  <dc:creator>VIvanova</dc:creator>
  <dc:description/>
  <cp:keywords/>
  <dc:language>en-US</dc:language>
  <cp:lastModifiedBy>Svetoslava Filipovich</cp:lastModifiedBy>
  <cp:lastPrinted>2013-09-09T16:21:00Z</cp:lastPrinted>
  <dcterms:modified xsi:type="dcterms:W3CDTF">2018-10-11T13:11:00Z</dcterms:modified>
  <cp:revision>96</cp:revision>
  <dc:subject/>
  <dc:title/>
</cp:coreProperties>
</file>