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ни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sz w:val="24"/>
          <w:szCs w:val="24"/>
        </w:rPr>
        <w:t xml:space="preserve">-формите и нови логики в ИСБС </w:t>
      </w:r>
    </w:p>
    <w:p>
      <w:pPr>
        <w:pStyle w:val="Normal"/>
        <w:spacing w:before="0" w:after="0"/>
        <w:ind w:right="70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и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І. Справка за предприятието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US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е се променя, корекция само на отчетния период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II. </w:t>
      </w:r>
      <w:r>
        <w:rPr>
          <w:rFonts w:cs="Times New Roman" w:ascii="Times New Roman" w:hAnsi="Times New Roman"/>
        </w:rPr>
        <w:t>Справка за Група предприятия – не се променя, корекция само на отчетния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Справка за производството и продажбите на енергийни продукти (ПРОДЕНЕРГ)</w:t>
      </w:r>
      <w:r>
        <w:rPr>
          <w:rFonts w:cs="Times New Roman" w:ascii="Times New Roman" w:hAnsi="Times New Roman"/>
        </w:rPr>
        <w:t xml:space="preserve"> – не се променя, корекция само на отчетния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Справка за производството и продажбите на промишлени продукти (ПРОДКОМ) </w:t>
      </w:r>
      <w:r>
        <w:rPr>
          <w:rFonts w:cs="Times New Roman" w:ascii="Times New Roman" w:hAnsi="Times New Roman"/>
        </w:rPr>
        <w:t>– не се променя, корекция само на отчетния период и в указанията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Допълнителни правила за логически контрол при подаване на Справка ПРОД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Допълнителен контрол 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препоръчител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>Ако f15800&gt;</w:t>
      </w:r>
      <w:r>
        <w:rPr>
          <w:rFonts w:cs="Times New Roman" w:ascii="Times New Roman" w:hAnsi="Times New Roman"/>
          <w:b/>
          <w:lang w:val="en-US"/>
        </w:rPr>
        <w:t>=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120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то трябва</w:t>
      </w:r>
      <w:r>
        <w:rPr>
          <w:rFonts w:cs="Times New Roman" w:ascii="Times New Roman" w:hAnsi="Times New Roman"/>
          <w:b/>
        </w:rPr>
        <w:t xml:space="preserve"> (∑KOL.3 + KOL.10а)&gt;0 и ако f15810&gt;0, </w:t>
      </w:r>
      <w:r>
        <w:rPr>
          <w:rFonts w:cs="Times New Roman" w:ascii="Times New Roman" w:hAnsi="Times New Roman"/>
        </w:rPr>
        <w:t>то трябва</w:t>
      </w:r>
      <w:r>
        <w:rPr>
          <w:rFonts w:cs="Times New Roman" w:ascii="Times New Roman" w:hAnsi="Times New Roman"/>
          <w:b/>
        </w:rPr>
        <w:t xml:space="preserve"> и (∑KOL.4 + KOL.11а)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&gt;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(виж ОПР и справка ПРОДКОМ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Допълнителен контрол със</w:t>
      </w:r>
      <w:r>
        <w:rPr>
          <w:rFonts w:cs="Times New Roman" w:ascii="Times New Roman" w:hAnsi="Times New Roman"/>
          <w:b/>
        </w:rPr>
        <w:t xml:space="preserve"> задължителен характер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ко f15800&gt;</w:t>
      </w:r>
      <w:r>
        <w:rPr>
          <w:rFonts w:cs="Times New Roman" w:ascii="Times New Roman" w:hAnsi="Times New Roman"/>
          <w:b/>
          <w:lang w:val="en-US"/>
        </w:rPr>
        <w:t>= 120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то трябва</w:t>
      </w:r>
      <w:r>
        <w:rPr>
          <w:rFonts w:cs="Times New Roman" w:ascii="Times New Roman" w:hAnsi="Times New Roman"/>
          <w:b/>
        </w:rPr>
        <w:t xml:space="preserve"> f15133&gt;</w:t>
      </w:r>
      <w:r>
        <w:rPr>
          <w:rFonts w:cs="Times New Roman" w:ascii="Times New Roman" w:hAnsi="Times New Roman"/>
          <w:b/>
          <w:lang w:val="en-US"/>
        </w:rPr>
        <w:t>=</w:t>
      </w:r>
      <w:r>
        <w:rPr>
          <w:rFonts w:cs="Times New Roman" w:ascii="Times New Roman" w:hAnsi="Times New Roman"/>
          <w:b/>
        </w:rPr>
        <w:t xml:space="preserve"> f15800 (виж ОП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V.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>онтрол за съответствие на данните от ГОД с данните от декларациите по ДДС, който да се прилага при попълване на НФ1, НФ2 и БСД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 приключване на НФ2 – задължителен конт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Ако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lang w:val="en-US"/>
        </w:rPr>
        <w:t>таблица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в БД на ИСБС</w:t>
      </w:r>
      <w:r>
        <w:rPr>
          <w:rFonts w:cs="Times New Roman" w:ascii="Times New Roman" w:hAnsi="Times New Roman"/>
        </w:rPr>
        <w:t>), заредена</w:t>
      </w:r>
      <w:r>
        <w:rPr>
          <w:rFonts w:cs="Times New Roman" w:ascii="Times New Roman" w:hAnsi="Times New Roman"/>
          <w:lang w:val="en-US"/>
        </w:rPr>
        <w:t xml:space="preserve"> с данни от месечните декларации по ДДС за 2017 г., предоставени от НАП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има данни за дадено предприятие, а няма попълнен нито баланс, нито ОПР, да излиза съоб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Има административни данни за подадени от Вас ДДС декларации, моля попълнете Счетоводен баланс и/или ОП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 приключване на НФ1 – предупредителен конт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Ако в таблицата (в БД на ИСБС), заредена с данни от месечните декларации по ДДС за 2017 г., предоставени от НАП, има данни за дадено предприятие, а няма попълнен ОПР, да излиза съобщ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Има административни данни за подадени от Вас ДДС декларации, моля попълнете ОП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 приключване на БСД – задължителен контр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о в таблицата (в БД на ИСБС), заредена с данни от месечните декларации по ДДС за 2017 г., предоставени от НАП, има данни за дадено предприятие, да излиза съобщ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ма административни данни за подадени от Вас ДДС декларации, моля попълнете ГОД на нефинансови предприятия (НФ1 или НФ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I. Коригиращ отчет за дейността на нефинансовите предприятия, съставящи баланс (КОРНФ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Отчетът се активира след приключване на отчетната кампания. Аритметичният и логическият входящ контрол е същият като НФ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Ако е подадена декларация за неактивност или друг вид отчет, всички справки са празни и се въвеждат ръчно от респондент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Ако има попълнен отчет НФ2, данните се теглят автоматично, с възможност да бъдат коригирани.</w:t>
      </w:r>
    </w:p>
    <w:p>
      <w:pPr>
        <w:pStyle w:val="ListParagraph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 xml:space="preserve">Коригирането и валидирането на отделните справки се извършва от респондента. При приключване на отчета от респондента да излиза съобщение, че отчетът е успешно обработен и ще бъде приключен от служител на НСИ. В същото време се генерира съобщение към определен служител от НСИ, че има въведен КОРНФ2, с описание на всички корекции. </w:t>
      </w:r>
    </w:p>
    <w:sectPr>
      <w:headerReference w:type="default" r:id="rId2"/>
      <w:type w:val="nextPage"/>
      <w:pgSz w:w="11906" w:h="16838"/>
      <w:pgMar w:left="1276" w:right="991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ИЛОЖЕНИЕ 1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Courier New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cs="Times New Roman"/>
      <w:b/>
      <w:i/>
      <w:sz w:val="24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Normal1">
    <w:name w:val="Table Normal1"/>
    <w:basedOn w:val="Normal"/>
    <w:qFormat/>
    <w:pPr>
      <w:spacing w:lineRule="auto" w:line="240" w:before="0" w:after="60"/>
    </w:pPr>
    <w:rPr>
      <w:rFonts w:ascii="Arial Narrow" w:hAnsi="Arial Narrow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5:00Z</dcterms:created>
  <dc:creator>VIvanova</dc:creator>
  <dc:description/>
  <cp:keywords/>
  <dc:language>en-US</dc:language>
  <cp:lastModifiedBy>Svetoslava Filipovich</cp:lastModifiedBy>
  <cp:lastPrinted>2013-09-09T16:21:00Z</cp:lastPrinted>
  <dcterms:modified xsi:type="dcterms:W3CDTF">2017-10-17T13:17:00Z</dcterms:modified>
  <cp:revision>86</cp:revision>
  <dc:subject/>
  <dc:title/>
</cp:coreProperties>
</file>