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9"/>
      </w:tblGrid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КОНСОЛИДИРАН ГОДИШЕН ОТЧЕТ НА НЕФИНАНСОВИТЕ ПРЕДПРИЯТИЯ 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Не се попълва от предприятията с икономическа дейност 64.1, 65, 84, 94, 97, 98 или 99 по КИД-2008 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Контрол за цялостен нулев отчет</w:t>
            </w:r>
          </w:p>
        </w:tc>
      </w:tr>
      <w:tr>
        <w:trPr>
          <w:trHeight w:val="51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4500(1) + abs02130(1) + 04500(2) + abs02130(2)  + 08500(1) + abs05310(1) + abs05520(1) + abs05600(1) + 08500(2) + abs05310(2)  + abs05520(2) + abs05600(2) + 14500(1) + 14500(2) + abs14200(1) + abs14200(2) + abs14300(1) + abs14300(2) = 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bg-BG"/>
              </w:rPr>
              <w:t>КОНСОЛИДИРАН СЧЕТОВОДЕН БАЛАНС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Кодове , които могат да приемат отрицателни стойности: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2130, 02100, 05300, 05520, 05500, 05600, 0500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Условие за празен отчет</w:t>
            </w:r>
          </w:p>
        </w:tc>
      </w:tr>
      <w:tr>
        <w:trPr>
          <w:trHeight w:val="51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4500(1) + 04500(2) + abs02130(1) + abs02130(2) + 08500(1) + 08500(2) + abs05310(1) + abs05310(2) + abs05520(1) + abs05520(2) + abs05600(1) + abs05600(2) = 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Входящ контро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(за колони 1 и 2)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Актив</w:t>
            </w:r>
          </w:p>
        </w:tc>
      </w:tr>
      <w:tr>
        <w:trPr>
          <w:trHeight w:val="315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Б. Нетекущи (дълготрайни) активи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I. Нематериални активи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2100 = 02110 + 02120 + 02130 + 0214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2130 &lt;, = или &gt; 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2100 &lt;, = или &gt; 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II. Дълготрайни материални активи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2210 = 02211 + 02212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2200 = 02210 + 02220 + 02230 + 0224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III. Дългосрочни финансови активи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2300 = 02310 + 02320 + 02330 + 02340 + 02350 + 02360 + 0237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бщо за раздел Б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2000 = 02100 + 02200 + 02300 + 0240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В. Текущи (краткотрайни) активи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I. Материални запаси 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3130 = 03131 + 03132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3100 = 03110 + 03120 + 03130 + 0314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II. Вземания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3210 &gt;= 03211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3220 &gt;= 03221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3230 &gt;= 03231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3240 &gt;= 03241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3200 = 03210 + 03220 + 03230 + 0324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III. Инвестиции 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3300 = 03310 + 03320 + 0333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IV. Парични средства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3400= 03410 + 0342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3410 = 03411 + 03412 + 03413 + 03414 + 03415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3420 = 03421 + 03422 + 03423 + 03424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бщо за раздел В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3000 = 03100 + 03200 + 03300 + 0340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Сума на актива (А+Б+В+Г)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4500 = 01000 + 02000 + 03000 + 0400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Пасив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А. Собствен капитал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IV. Резерви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5400 = 05410 + 05420 + 05430 + 0544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V. Натрупана печалба (загуба) от минали години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5520 &lt;= 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5500 = 05510 + 0552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5500 &lt;, = или &gt; 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VI. Текуща печалба (загуба)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5600 &lt;, = или &gt; 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бщо за раздел А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5000 = 05100 + 05200 + 05300+ 05400 + 05500 + 0560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5000 &lt;, = или &gt; 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Б. Провизии и сходни задължения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6200 &gt;= 0621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бщо за раздел Б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6000  = 06100 + 06200 + 0630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В. Задължения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7100 = 07101 + 07102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7100 &gt;= 0711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7101 &gt;= 07111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7102 &gt;= 07112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7110 = 07111 + 07112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7200 = 07201 + 07202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7300 = 07301 + 07302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7400 = 07401 + 07402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7500 = 07501 + 07502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7600 = 07601 + 07602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7700 = 07701 + 07702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7800 &gt;= 07810 + 07820 + 0783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7801 &gt;= 07811 + 07821 + 07831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7802 &gt;= 07812 + 07822 + 07832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7800 = 07801 + 07802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7810 = 07811 + 07812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7820 = 07821 + 07822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7830 = 07831 + 07832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7001 = 07101 + 07201 + 07301 + 07401 + 07501 + 07601 + 07701 + 07801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7002 = 07102 + 07202 + 07302 + 07402 + 07502 + 07602 + 07702 + 07802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бщо за раздел В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7000 = 07100 + 07200 + 07300 + 07400 + 07500 + 07600 + 07700 + 0780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Г. Финансирания и приходи за бъдещи периоди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8000 &gt;= 08001 + 08002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Сума на пасива (А+Б+В+Г)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8500 = 05000 + 06000 + 07000 + 0800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4500 = 08500 (сума на актива = сума на пасива)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bg-BG"/>
              </w:rPr>
              <w:t>КОНСОЛИДИРАН ОТЧЕТ ЗА ПРИХОДИТЕ И РАЗХОДИТЕ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Кодове , които могат да приемат отрицателни стойности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4200 и 14300 (колони 1 и 2)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Условие за празен отчет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4500(1) + 14500(2) + abs14200(1) + abs14200(2) + abs14300(1) + abs14300(2) = 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Входящ контро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(за колони 1 и 2)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А. Разходи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I. Разходи за оперативна дейност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200 = 10210 + 1022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300 &gt;= 10310 + 1032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Ако 10300 &gt; 0, то трябва и (10310 + 10320) &gt; 0 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320 &gt;= 10321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400 = 10410 + 1042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410 &gt;= 10411 + 10412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500 &gt;= 10510 + 1052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бщо за група I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000 = 10100 + 10200 + 10300 + 10400 + 1050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II. Финансови разходи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1100 &gt;= 1111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1200 &gt;= 11210 + 1122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бщо за група II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1000 = 11100 + 1120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Б. Печалба от обичайна дейност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Ако 15000 + 16000 &gt; 10000 + 11000, то трябва 14000 = 15000 + 16000 - 10000 - 1100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Ако 15000 + 16000 &lt;= 10000 + 11000, то трябва 14000 = 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бщо разходи (I + II + III)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3000 = 10000 + 11000 + 1200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В. Счетоводна печалба (общо приходи - общо разходи)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Ако 18000 &gt; 13000 то трябва 14100 = 18000 - 1300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Ако 18000 &lt;= 13000, то трябва 14100 = 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Г. Печалба (В - IV - V)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Ако 14400 &gt; 0, то трябва 19200 = 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Всичко (Общо разходи + IV + V + Г)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4500 = 13000 + 14200 + 14300 + 1440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А. Приходи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I. Приходи от оперативна дейност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5100 = 15110 + 15120 + 1513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бщо за група I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5000 = 15100 + 15200 + 15300 + 1540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I. Финансови приходи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6100 &gt;= 1611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6200 &gt;= 1621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6300 &gt;= 16310 + 16320 + 1633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бщо за група II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6000 = 16100 + 16200 + 1630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Б. Загуба от обичайна дейност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Ако 15000 + 16000 &lt; 10000 + 11000, то трябва 19000 = 10000 + 11000 - 15000 - 1600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Ако 15000 + 16000 &gt;= 10000 + 11000, то трябва 19000 = 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бщо приходи (I + II + III)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8000 = 15000 + 16000 + 1700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В. Счетоводна загуба (общо приходи - общо разходи)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Ако 18000 &lt; 13000, то трябва 19100 = 13000 - 1800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Ако 18000 &gt;= 13000, то трябва 19100 = 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Г. Загуба (В + IV + V)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Ако 19200 &gt; 0, то трябва 14400 = 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Всичко (Общо приходи +Г)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9500 = 18000 + 1920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Всичко (Общо разходи + IV + V + Г) = Всичко (Общо приходи + Г)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14500 = 1950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Връзки между ОПР и Баланс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Ако 05600(1) &gt; 0, то трябва 14400(1) = 05600(1) 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Ако 05600(1) &lt; 0, то трябва 19200(1) = abs05600(1)  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Ако 05600(1) = 0, то трябва 14400(1) = 19200(1) и 19200(1) = 0 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Ако 05600(2) &gt; 0, то трябва 14400(2) = 05600(2)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Ако 05600(2) &lt; 0, то трябва 19200(2) = abs05600(2) 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Ако 05600(2) = 0, то трябва 14400(2) = 19200(2) и 19200(2) = 0 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bg-BG"/>
              </w:rPr>
              <w:t xml:space="preserve">КОНСОЛИДИРАН ОТЧЕТ ЗА СОБСТВЕНИЯ КАПИТАЛ 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а всички колони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1650 = 61651 + 61652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1690 = 61691 + 61692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1640 = 61610 + 61620 + 6163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1720 = 61640 + 61650 + 61660 + 61670 + 61680 + 61690 + 6171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1740 = 61720 + 6173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а всички редове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кол.11 = кол.1 + кол.2 + ... + кол.1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bg-BG"/>
              </w:rPr>
              <w:t>КОНСОЛИДИРАН ОТЧЕТ ЗА ПАРИЧНИТЕ ПОТОЦИ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Входящ контр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за всички колони)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Условие за празен отчет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1560(1) + 61560(2) + 61560(4) + 61560(5) + 61570(3) + 61570(6) + 61580(3) + 61580(6) = 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а всички редове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кол.3 = кол.1 - кол.2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кол.6 = кол.4 - кол.5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А. Парични потоци от основна дейност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бщо за раздел А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1530 = 61531 + 61532 + 61533 + 61534 + 61535 + 61536 + 61537 + 61538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Б. Парични потоци от инвестиционна дейност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бщо за раздел Б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1540 = 61541 + 61542 + 61543 + 61544 + 61545 + 61546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В. Парични потоци от финансова дейност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бщо за раздел В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1550 = 61551 + 61552 + 61553 + 61554 + 61555 + 61556 + 61557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Г. Изменение на паричните средства през периода (А + Б + В)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1560 = 61530 + 61540 + 6155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. Парични средства в началото на периода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1570(3) = 61580(6)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а колони 3 и 6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1570 &gt;= 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Е. Парични средства в края на периода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1580 = 61570 + 6156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а колони 3 и 6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1580 &gt;= 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Връзки между Справката за Паричен поток и Баланс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1580(3) = 03400(1)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1580(6) = 03400(2)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bg-BG"/>
              </w:rPr>
              <w:t>КОНСОЛИДИРАНА СПРАВКА ЗА НЕТЕКУЩИТЕ (ДЪЛГОТРАЙНИТЕ) АКТИВИ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Условие за празен отчет</w:t>
            </w:r>
          </w:p>
        </w:tc>
      </w:tr>
      <w:tr>
        <w:trPr>
          <w:trHeight w:val="86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abs6130(01) + abs6130(02) + abs6130(03) + abs6130(04) + abs6130(05) + abs6130(06) + abs6130(07) + abs6130(08) + abs6130(09) + abs6130(10) + abs6130(11) + abs6130(12) + abs6130(13) + abs6130(14) + abs6130(15) + abs6100(01) + abs6100(02) + abs6100(03) + abs6100(04) + abs6100(05) + abs6100(06) + abs6100(07) + abs6100(08) + abs6100(09) + abs6100(10) + abs6100(11) + abs6100(12) + abs6100(13) + abs6100(14) + abs6100(15) + 6200(01) + 6200(02) + 6200(03) + 6200(04) + 6200(05) + 6200(06) + 6200(07) + 6200(08) + 6200(09) + 6200(10) + 6200(11) + 6200(12) + 6200(13) + 6200(14) + 6200(15) = 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За всички редове: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кол.4 = кол.1 + кол.2 - кол.3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кол.7 = кол.4 + кол.5 - кол.6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кол.11 = кол.8 + кол.9 - кол.1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кол.14 = кол.11 + кол.12 - кол.13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кол.15 = кол.7 - кол.14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За всички колони: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Общо за група I 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100 = 6110 + 6120 + 6130 + 614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II. Дълготрайни материални активи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6210 = 6211 + 6212 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бщо за група II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200 = 6210 + 6220 + 6230 + 6240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Връзки между справката за ДМА с Баланса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6110(15) = 02110(1) 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6120(15) = 02120(1) 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6130(15) = 02130(1) 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6140(15) = 02140(1) 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100(15) = 02100(1)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6210(15) = 02210(1) 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211(15) = 02211(1)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212(15) = 02212(1)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220(15) = 02220(1)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230(15) = 02230(1)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6240(15) = 02240(1) </w:t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6200(15) = 02200(1)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4:35:00Z</dcterms:created>
  <dc:creator>Svetoslava Filipovich</dc:creator>
  <dc:description/>
  <cp:keywords/>
  <dc:language>en-US</dc:language>
  <cp:lastModifiedBy>Svetoslava Filipovich</cp:lastModifiedBy>
  <dcterms:modified xsi:type="dcterms:W3CDTF">2015-09-16T15:25:00Z</dcterms:modified>
  <cp:revision>3</cp:revision>
  <dc:subject/>
  <dc:title/>
</cp:coreProperties>
</file>