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НСОЛИДИРАН ГОДИШЕН ОТЧЕТ ЗА ДЕЙНОСТТА НА ЗАСТРАХОВАТЕЛИТЕ ПРЕЗ 2015 ГОДИНА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ходящ аритметичен и логически контро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словие за цялостен нулев отч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abs22120_1 + abs22120_2 + 22000_1 + 22000_2 + abs23111_1 + abs23111_2 + abs23112_1 + abs23112_2 + abs23130_1 + abs23130_2 +  abs23160_1 + abs23160_2 + abs23170_1 + abs23170_2 + abs24100_1 + abs24100_2 + abs24130_1 + abs24130_2 + abs24131_1 + abs24131_2 + abs24140_1 + abs24140_2 + abs24400_1 + abs24400_2 + abs24420_1 + abs24420_2 + abs24430_1 + abs24430_2 + abs24500_1 + abs24500_2 + abs24510_1 + abs24510_2 + abs24520_1 + abs24520_2 + abs24700_1 + abs24700_2 + abs24720_1 + abs24720_2 + abs24740_1 + abs24740_2 + abs24900_1 + abs24900_2 + abs24000_1 + abs24000_2 + abs25100_1 + abs25100_2 + abs25130_1 + abs25130_2 + abs25140_1 + abs25140_2 + abs25500_1 + abs25500_2 + abs25520_1 + abs25520_2 + abs25521_1 + abs25521_2 + abs25522_1 + abs25522_2 + abs25600_1 + abs25600_2 + abs25610_1 + abs25610_2 + abs25611_1 + abs25611_2 + abs25612_1 + abs25612_2 + abs25620_1 + abs25620_2 + abs25621_1 + abs25621_2 + abs25622_1 + abs25622_2 + abs25800_1 + abs25800_2 + abs25820_1 + abs25820_2 + abs25840_1 + abs25840_2 + abs25970_1 + abs25970_2 + abs25000_1 + abs25000_2 + abs26400_1 + abs26400_2 + abs26800_1 + abs26800_2 + abs26900_1 + abs26900_2 + abs26930_1 + abs26930_2 + abs26950_1 + abs26950_2 + abs26000_1 + abs26000_2 + 1000_1 + 1000_3 + 1400_3 + 1500_3 + 1530_3 + 1600_1 =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bg-BG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НСОЛИДИРАН БАЛАН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Кодове, които могат да приемат отрицателни стойности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2120, 22100, 23111, 23112, 23130, 23160, 23170 и 23100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Условие за празен отчет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сички клетки в отчета са 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1 и 2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  <w:t>АКТИ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. Нематериални актив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1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13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. Инвести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2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1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2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3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1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2 + 22233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4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5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6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>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 + </w:t>
      </w:r>
      <w:r>
        <w:rPr>
          <w:rFonts w:cs="Times New Roman" w:ascii="Times New Roman" w:hAnsi="Times New Roman"/>
          <w:sz w:val="24"/>
          <w:szCs w:val="24"/>
          <w:lang w:val="ru-RU"/>
        </w:rPr>
        <w:t>2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22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224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Инвестиции в полза на полиц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2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3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. Взема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= 224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412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411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17 + 22418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412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13 + 22414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24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21 + 22422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2431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37 + 22438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2432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33 + 22434 + 22435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2435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24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43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24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43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Г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4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руги актив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511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5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2</w: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22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22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1 + </w:t>
      </w:r>
      <w:r>
        <w:rPr>
          <w:rFonts w:cs="Times New Roman" w:ascii="Times New Roman" w:hAnsi="Times New Roman"/>
          <w:sz w:val="24"/>
          <w:szCs w:val="24"/>
          <w:lang w:val="ru-RU"/>
        </w:rPr>
        <w:t>225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Д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22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5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b-NO"/>
        </w:rPr>
        <w:t>2252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+ 2253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зходи за бъдещи периоди и натрупан доход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2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6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ума на актива 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000 </w:t>
      </w:r>
      <w:r>
        <w:rPr>
          <w:rFonts w:cs="Times New Roman" w:ascii="Times New Roman" w:hAnsi="Times New Roman"/>
          <w:sz w:val="24"/>
          <w:szCs w:val="24"/>
          <w:lang w:val="bg-BG"/>
        </w:rPr>
        <w:t>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200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3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4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bg-BG"/>
        </w:rPr>
        <w:t>ПАСИ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апитал и резерви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1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ru-RU"/>
        </w:rPr>
        <w:t>231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23112 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11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12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1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60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  <w:lang w:val="bg-BG"/>
        </w:rPr>
        <w:t>1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може да бъде &gt;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&lt; 0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1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ru-RU"/>
        </w:rPr>
        <w:t>23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  <w:lang w:val="bg-BG"/>
        </w:rPr>
        <w:t>1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100 може да бъде </w:t>
      </w:r>
      <w:r>
        <w:rPr>
          <w:rFonts w:cs="Times New Roman" w:ascii="Times New Roman" w:hAnsi="Times New Roman"/>
          <w:sz w:val="24"/>
          <w:szCs w:val="24"/>
          <w:lang w:val="bg-BG"/>
        </w:rPr>
        <w:t>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Технически резерв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310 = 23311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330 = 23331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3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340 = 23341 - 2334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0 = 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1 - 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 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0 = 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300 = 23310 + 23320 + 23330 + 23340 + 23350 + 23360 + 23370 + 233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2339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. Резерви по застраховка „Живот”, свързана с инвестиционен фонд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400 = 23410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42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. Задълж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65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51 + 23652 + 2365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23657 + 2365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6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6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63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  <w:lang w:val="ru-RU"/>
        </w:rPr>
        <w:t>3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64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  <w:lang w:val="ru-RU"/>
        </w:rPr>
        <w:t>4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65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365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600 = 23610 + 23620 + 23630 + 23640 + 2365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ума на пасива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= 23100 + 23200 + 23300 + 23400 + 23500 + 23600 + 2370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= 2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(сума на актива = сума на пасив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00 = 23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словни активи = условни пасиви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НСОЛИДИРАН ОТЧЕТ ЗА ДОХОДИТЕ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Кодове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които могат да приемат отрицателни стойности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3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30, 245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51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5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9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0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97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0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2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4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8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000.</w:t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Условие за празен отчет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сички клетки в отчета са 0</w:t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1 и 2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Heading3"/>
        <w:rPr/>
      </w:pPr>
      <w:r>
        <w:rPr>
          <w:sz w:val="24"/>
          <w:szCs w:val="24"/>
          <w:u w:val="none"/>
        </w:rPr>
        <w:t>I</w:t>
      </w:r>
      <w:r>
        <w:rPr>
          <w:sz w:val="24"/>
          <w:szCs w:val="24"/>
          <w:u w:val="none"/>
          <w:lang w:val="ru-RU"/>
        </w:rPr>
        <w:t>.</w:t>
      </w:r>
      <w:r>
        <w:rPr>
          <w:sz w:val="24"/>
          <w:szCs w:val="24"/>
          <w:u w:val="none"/>
          <w:lang w:val="bg-BG"/>
        </w:rPr>
        <w:t>Технически отчет – общо застраховане</w:t>
      </w:r>
    </w:p>
    <w:p>
      <w:pPr>
        <w:pStyle w:val="Heading3"/>
        <w:rPr/>
      </w:pPr>
      <w:r>
        <w:rPr>
          <w:sz w:val="24"/>
          <w:szCs w:val="24"/>
          <w:u w:val="none"/>
        </w:rPr>
        <w:t>I</w:t>
      </w:r>
      <w:r>
        <w:rPr>
          <w:sz w:val="24"/>
          <w:szCs w:val="24"/>
          <w:u w:val="none"/>
          <w:lang w:val="ru-RU"/>
        </w:rPr>
        <w:t>.</w:t>
      </w:r>
      <w:r>
        <w:rPr>
          <w:sz w:val="24"/>
          <w:szCs w:val="24"/>
          <w:u w:val="none"/>
          <w:lang w:val="bg-BG"/>
        </w:rPr>
        <w:t>Технически отчет – общо застрахован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печелени премии, нетни от презастраховане</w:t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0 –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1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1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1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Разпределен приход от инвестиции, пренесен от нетехнически отчет (код 26600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20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600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Възникнали претенции, нетни от презастрахован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44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 – </w:t>
      </w:r>
      <w:r>
        <w:rPr>
          <w:rFonts w:cs="Times New Roman" w:ascii="Times New Roman" w:hAnsi="Times New Roman"/>
          <w:sz w:val="24"/>
          <w:szCs w:val="24"/>
          <w:lang w:val="ru-RU"/>
        </w:rPr>
        <w:t>244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4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4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мени в други технически резерви, нетни от презастраховане, които не са показани в други позиции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5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етни оперативни разходи 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7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40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7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7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7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7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74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4741</w:t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. Промяна в запасния фонд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. Междинен сбор – салдо на техническия отчет по общо застрахован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=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0 + </w:t>
      </w:r>
      <w:r>
        <w:rPr>
          <w:rFonts w:cs="Times New Roman" w:ascii="Times New Roman" w:hAnsi="Times New Roman"/>
          <w:sz w:val="24"/>
          <w:szCs w:val="24"/>
          <w:lang w:val="ru-RU"/>
        </w:rPr>
        <w:t>2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4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4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460</w:t>
      </w:r>
      <w:r>
        <w:rPr>
          <w:rFonts w:cs="Times New Roman" w:ascii="Times New Roman" w:hAnsi="Times New Roman"/>
          <w:sz w:val="24"/>
          <w:szCs w:val="24"/>
          <w:lang w:val="bg-BG"/>
        </w:rPr>
        <w:t>0 – 24700 – 248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490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0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rPr/>
      </w:pPr>
      <w:r>
        <w:rPr>
          <w:szCs w:val="24"/>
          <w:u w:val="none"/>
          <w:lang w:val="en-US"/>
        </w:rPr>
        <w:t>II</w:t>
      </w:r>
      <w:r>
        <w:rPr>
          <w:szCs w:val="24"/>
          <w:u w:val="none"/>
        </w:rPr>
        <w:t>.Технически отчет – животозастраховане за код 65.11 по КИД-2008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печелени премии, нетни от пре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284" w:hanging="6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ходи от инвестиции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= 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4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2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2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5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</w:p>
    <w:p>
      <w:pPr>
        <w:pStyle w:val="Normal"/>
        <w:widowControl/>
        <w:ind w:left="142" w:hanging="14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/>
        <w:ind w:left="142" w:hanging="14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Възникнали претенции, нетни от пре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>0 = 25</w:t>
      </w:r>
      <w:r>
        <w:rPr>
          <w:rFonts w:cs="Times New Roman" w:ascii="Times New Roman" w:hAnsi="Times New Roman"/>
          <w:sz w:val="24"/>
          <w:szCs w:val="24"/>
          <w:lang w:val="ru-RU"/>
        </w:rPr>
        <w:t>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5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5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55</w:t>
      </w:r>
      <w:r>
        <w:rPr>
          <w:rFonts w:cs="Times New Roman" w:ascii="Times New Roman" w:hAnsi="Times New Roman"/>
          <w:sz w:val="24"/>
          <w:szCs w:val="24"/>
          <w:lang w:val="bg-BG"/>
        </w:rPr>
        <w:t>1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55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5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. Промени в други технически резерви, нетни от презастраховане, които не са показани в други пози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56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ru-RU"/>
        </w:rPr>
        <w:t>25620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1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. Нетни оперативни разход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8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584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8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8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Разходи по инвестиции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9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9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9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технически разход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596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596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. Разпределен приход от инвестиции, пренесен от нетехнически отчет (код 26400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59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9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. Междинен сбор – салдо на техническия отчет по живото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5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+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5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59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960 </w:t>
      </w:r>
      <w:r>
        <w:rPr>
          <w:rFonts w:cs="Times New Roman" w:ascii="Times New Roman" w:hAnsi="Times New Roman"/>
          <w:sz w:val="24"/>
          <w:szCs w:val="24"/>
          <w:lang w:val="bg-BG"/>
        </w:rPr>
        <w:t>– 2</w:t>
      </w:r>
      <w:r>
        <w:rPr>
          <w:rFonts w:cs="Times New Roman" w:ascii="Times New Roman" w:hAnsi="Times New Roman"/>
          <w:sz w:val="24"/>
          <w:szCs w:val="24"/>
          <w:lang w:val="ru-RU"/>
        </w:rPr>
        <w:t>597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8"/>
        <w:ind w:left="0" w:hanging="0"/>
        <w:rPr/>
      </w:pPr>
      <w:r>
        <w:rPr>
          <w:szCs w:val="24"/>
          <w:u w:val="none"/>
          <w:lang w:val="en-US"/>
        </w:rPr>
        <w:t>III</w:t>
      </w:r>
      <w:r>
        <w:rPr>
          <w:szCs w:val="24"/>
          <w:u w:val="none"/>
        </w:rPr>
        <w:t>. Нетехнически отч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лдо по техническия отчет - общо застраховане (код 24000)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6100 = 2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алдо по техническия отчет – животозастраховане (код 25000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50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ходи от инвести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3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4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3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3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3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3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3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3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Разпределен приход от инвестиции, пренесен от животозастрахователния технически отчет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97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Разходи по инвести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5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Разпределен приход от инвестиции, пренесен от техничесия отчет по общо 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2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. Други разходи, включително преоценки на стойно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Печалба или загуба от присъщи дей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69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6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+ </w:t>
      </w:r>
      <w:r>
        <w:rPr>
          <w:rFonts w:cs="Times New Roman" w:ascii="Times New Roman" w:hAnsi="Times New Roman"/>
          <w:sz w:val="24"/>
          <w:szCs w:val="24"/>
          <w:lang w:val="ru-RU"/>
        </w:rPr>
        <w:t>26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6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6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7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268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2. Извънредна печалба или загуба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6930 = 26910 – 2692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4. Други данъц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5. Печалба или загуба за финансовата годин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9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6940 – 2695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ръзка на Отчета със Справка за предприятието, Раздел V.Икономическа дейност-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изчис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метода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dow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ИД-2008: задължителен контрол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КИД-2008 = 65.12, то трябва </w:t>
      </w:r>
      <w:r>
        <w:rPr>
          <w:rFonts w:cs="Times New Roman" w:ascii="Times New Roman" w:hAnsi="Times New Roman"/>
          <w:sz w:val="24"/>
          <w:szCs w:val="24"/>
          <w:lang w:val="ru-RU"/>
        </w:rPr>
        <w:t>2474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0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КИД-2008 = 65.20, то трябва </w:t>
      </w:r>
      <w:r>
        <w:rPr>
          <w:rFonts w:cs="Times New Roman" w:ascii="Times New Roman" w:hAnsi="Times New Roman"/>
          <w:sz w:val="24"/>
          <w:szCs w:val="24"/>
          <w:lang w:val="ru-RU"/>
        </w:rPr>
        <w:t>2474</w:t>
      </w:r>
      <w:r>
        <w:rPr>
          <w:rFonts w:cs="Times New Roman" w:ascii="Times New Roman" w:hAnsi="Times New Roman"/>
          <w:sz w:val="24"/>
          <w:szCs w:val="24"/>
          <w:lang w:val="bg-BG"/>
        </w:rPr>
        <w:t>1 = 0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hanging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 xml:space="preserve">КОНСОЛИДИРАН ОТЧЕТ ЗА СОБСТВЕНИЯ КАПИТАЛ </w:t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Условие за празен отчет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сички клетки в отчета са 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колони и редове могат да приемат отрицателни и положителни стойности с изключение на код 71650, кол. 1, 2, 4 и 5, които са по-големи или равни на 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сички коло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1550 = 71551 + 715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1560 = 71561 + 7156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1580 = 71581 + 71582 + 71583 + 7158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1610 = 71611 + 716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650 = 71540 + 71550 + 71560 + 71570 + 71580 + 71590 + 71610 + 71620 + 71630 + 716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сички редо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л. 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л.1 + кол.2 + кол.3 + кол.4 + кол.5 + кол.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8" w:hanging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>КОНСОЛИДИРАН ОТЧЕТ ЗА ПАРИЧНИТЕ ПОТОЦИ ПО ПРЕКИЯ МЕТОД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Условие за празен отчет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сички клетки в отчета са 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редове могат да приемат положителни и отрицателни числа за колона 1 и колона 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 и кол. 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ru-RU"/>
        </w:rPr>
        <w:t>= 0511+051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520 = 0521+ 05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00 = 0510 + 0515+ 0520 + 0525 + 0530 + 0535+ 0540 + 0545 + 0550 + 0555 + 0560 + 0565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610 + 0620 + 0630 + 0640 + 0650 + 0660 + 067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700 = 0710 + 0720 + 0730 + 0740 + 0750 + 0760 +077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800 = 0500 + 0600 + 070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850(1) = 0900(2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КОНСОЛИДИРАНА СПРАВК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 НЕТЕКУЩИТЕ (ДЪЛГОТРАЙНИТЕ) АКТИВ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ката е еднаква със Справка за нетекущите (дълготрайните) активи от Приложение 12. Това важи и за всички аритметически и логически зависимости между показателите вътре в справка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ъзки между Справка за нетекущите (дълготрайните) активи и Баланса от този отч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130(15) = 22120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100(15) = 22100(1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992" w:right="902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bar;Arial" w:hAnsi="Hebar;Arial" w:eastAsia="Times New Roman" w:cs="Hebar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435" w:hanging="0"/>
      <w:jc w:val="both"/>
      <w:outlineLvl w:val="7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b/>
      <w:sz w:val="24"/>
      <w:u w:val="singl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Times New Roman" w:hAnsi="Times New Roman" w:cs="Times New Roman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>
      <w:rFonts w:ascii="Hebar;Arial" w:hAnsi="Hebar;Arial" w:cs="Hebar;Arial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 CYR" w:hAnsi="Times New Roman CYR" w:eastAsia="Times New Roman" w:cs="Times New Roman CYR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bar;Arial" w:hAnsi="Hebar;Arial" w:cs="Hebar;Arial"/>
      <w:sz w:val="28"/>
    </w:rPr>
  </w:style>
  <w:style w:type="character" w:styleId="WW8Num42z0">
    <w:name w:val="WW8Num42z0"/>
    <w:qFormat/>
    <w:rPr>
      <w:rFonts w:ascii="Times New Roman" w:hAnsi="Times New Roman" w:cs="Times New Roman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rFonts w:ascii="Hebar;Arial" w:hAnsi="Hebar;Arial" w:cs="Hebar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6480" w:leader="none"/>
      </w:tabs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Times New Roman" w:hAnsi="Times New Roman" w:cs="Times New Roman"/>
      <w:b/>
      <w:color w:val="800080"/>
      <w:sz w:val="28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Normal1">
    <w:name w:val="Table Normal1"/>
    <w:basedOn w:val="Normal"/>
    <w:qFormat/>
    <w:pPr>
      <w:widowControl/>
      <w:spacing w:before="0" w:after="60"/>
    </w:pPr>
    <w:rPr>
      <w:rFonts w:ascii="Arial Narrow" w:hAnsi="Arial Narrow" w:cs="Arial Narro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5:00Z</dcterms:created>
  <dc:creator>инст: Чавдар &amp; Пламен</dc:creator>
  <dc:description/>
  <cp:keywords/>
  <dc:language>en-US</dc:language>
  <cp:lastModifiedBy>Svetoslava Filipovich</cp:lastModifiedBy>
  <cp:lastPrinted>2014-10-27T12:43:00Z</cp:lastPrinted>
  <dcterms:modified xsi:type="dcterms:W3CDTF">2015-09-16T15:24:00Z</dcterms:modified>
  <cp:revision>11</cp:revision>
  <dc:subject/>
  <dc:title>Н А Ц И О Н А Л Е Н   С Т А Т И С Т И Ч Е С К И  И Н С Т И Т У Т</dc:title>
</cp:coreProperties>
</file>