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70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нени и нови логики 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sz w:val="24"/>
          <w:szCs w:val="24"/>
        </w:rPr>
        <w:t>-справки към съществуващи отчети в ИСБС 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І. Справка за предприятието (</w:t>
      </w:r>
      <w:r>
        <w:rPr>
          <w:rFonts w:cs="Times New Roman" w:ascii="Times New Roman" w:hAnsi="Times New Roman"/>
          <w:sz w:val="24"/>
          <w:szCs w:val="24"/>
        </w:rPr>
        <w:t>всички комплекти без ПФ) - 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азделите, свързани с видовете адреси на предприятието.</w:t>
      </w:r>
    </w:p>
    <w:p>
      <w:pPr>
        <w:pStyle w:val="ListParagraph"/>
        <w:ind w:left="108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Да се промени контролът за „район“  за гр. София :  проверката да се извършва за населените мест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включени в общин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“Столична“.</w:t>
      </w:r>
    </w:p>
    <w:p>
      <w:pPr>
        <w:pStyle w:val="TableNormal1"/>
        <w:spacing w:before="240" w:after="60"/>
        <w:ind w:left="1080" w:hanging="0"/>
        <w:rPr>
          <w:rFonts w:ascii="Times New Roman" w:hAnsi="Times New Roman" w:eastAsia="Calibri" w:cs="Times New Roman"/>
          <w:bCs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Cs w:val="24"/>
        </w:rPr>
        <w:t>Промяната да се реализирана за отчетите от ГОД-2015 и нататък</w:t>
      </w:r>
      <w:r>
        <w:rPr>
          <w:rFonts w:eastAsia="Calibri" w:cs="Times New Roman" w:ascii="Times New Roman" w:hAnsi="Times New Roman"/>
          <w:bCs/>
          <w:szCs w:val="24"/>
        </w:rPr>
        <w:t xml:space="preserve"> (т.е. за отчетите от предходни години да не важи тази проверката). </w:t>
      </w:r>
    </w:p>
    <w:p>
      <w:pPr>
        <w:pStyle w:val="Normal"/>
        <w:ind w:left="1080" w:hanging="0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 за НФ2 – нова логика</w:t>
      </w:r>
    </w:p>
    <w:p>
      <w:pPr>
        <w:pStyle w:val="Normal"/>
        <w:spacing w:before="0" w:after="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Включване на твърд контрол за икономическите дейности посочени до втори знак по КИД 2008 в „Справка за предприятието“ и дейностите посочени в Раздел VI. - Нетни приходи от продажби по икономически дейности на Отчета за приходите и разходите към НФ2 при определени условия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ІІ. Справка за местните единици (</w:t>
      </w:r>
      <w:r>
        <w:rPr>
          <w:rFonts w:cs="Times New Roman" w:ascii="Times New Roman" w:hAnsi="Times New Roman"/>
          <w:sz w:val="24"/>
          <w:szCs w:val="24"/>
        </w:rPr>
        <w:t>НФ2, НСЦ, ЗАС, ИНВ, ПОД и БПБ) - 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азделите, свързани с видовете адреси на предприятието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Да се промени контролът за „район“  за гр. София :  проверката да се извършва за населените мест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включени в общин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“Столична“.</w:t>
      </w:r>
    </w:p>
    <w:p>
      <w:pPr>
        <w:pStyle w:val="TableNormal1"/>
        <w:ind w:left="1080" w:hanging="0"/>
        <w:rPr>
          <w:rFonts w:ascii="Times New Roman" w:hAnsi="Times New Roman" w:eastAsia="Calibri" w:cs="Times New Roman"/>
          <w:bCs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Cs w:val="24"/>
        </w:rPr>
        <w:t>Промяната да се реализирана за отчетите от ГОД-2015 и нататък</w:t>
      </w:r>
      <w:r>
        <w:rPr>
          <w:rFonts w:eastAsia="Calibri" w:cs="Times New Roman" w:ascii="Times New Roman" w:hAnsi="Times New Roman"/>
          <w:bCs/>
          <w:szCs w:val="24"/>
        </w:rPr>
        <w:t xml:space="preserve"> (т.е. за отчетите от предходни години да не важи тази проверката). </w:t>
      </w:r>
    </w:p>
    <w:p>
      <w:pPr>
        <w:pStyle w:val="Normal"/>
        <w:ind w:left="1080" w:hanging="0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Справка за Група предприятия (</w:t>
      </w:r>
      <w:r>
        <w:rPr>
          <w:rFonts w:cs="Times New Roman" w:ascii="Times New Roman" w:hAnsi="Times New Roman"/>
          <w:sz w:val="24"/>
          <w:szCs w:val="24"/>
        </w:rPr>
        <w:t>НФ2, ЗАС, ИНВ, ПОД, БПБ, ЛИКВ-2015 и ЛИКВ-2016)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 попълнен отговор 1 или 2 на въпрос „Вашето предприятие част от ГП ли е?“ да се проверява дали 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 xml:space="preserve"> „Членове на ГП“  всички членове са посочили за „Вид контрол“  непряк контрол, и ако е „да“  да излиза предупредително с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ъобщение “Вие сте глава на ГП, което означава, че трябва да имате поне едно предприятие с пряк контрол!“.</w:t>
      </w:r>
    </w:p>
    <w:p>
      <w:pPr>
        <w:pStyle w:val="TableNormal1"/>
        <w:ind w:left="1080" w:hanging="0"/>
        <w:rPr>
          <w:rFonts w:ascii="Times New Roman" w:hAnsi="Times New Roman" w:eastAsia="Calibri" w:cs="Times New Roman"/>
          <w:bCs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Cs w:val="24"/>
        </w:rPr>
        <w:t>Промяната да се реализирана за отчетите от ГОД-2015 и нататък</w:t>
      </w:r>
      <w:r>
        <w:rPr>
          <w:rFonts w:eastAsia="Calibri" w:cs="Times New Roman" w:ascii="Times New Roman" w:hAnsi="Times New Roman"/>
          <w:bCs/>
          <w:szCs w:val="24"/>
        </w:rPr>
        <w:t xml:space="preserve"> (т.е. за отчетите от предходните години да не важи тази проверката). </w:t>
      </w:r>
    </w:p>
    <w:p>
      <w:pPr>
        <w:pStyle w:val="ListParagraph"/>
        <w:ind w:left="1440" w:hanging="0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ListParagraph"/>
        <w:ind w:left="144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V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“Справка за производството и продажбите на промишлени продукти за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ина“(ПРОДКОМ)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Ф1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Ф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тносно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Заявка за допълнителни правилата на логически контрол при подаване на Справка ПРОДКОМ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е създаде възможност въвеждането на данни за продуктите да става по избор на код по КИД 2008 или по код на Комбинираната номенклатура (КН), чрез падащо меню в два прозореца. Независимо от избора на въвеждане, в справка ПРОДКОМ  да се зарежда кода по ПРОДПРОМ. Допълнителната нова колона б “ Код по КН-2015“ да е скрита по подразбира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Да се създаде възможност, чрез таблица на връзки на ПРОДПРОМ и КН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 xml:space="preserve">таблица в </w:t>
      </w:r>
      <w:r>
        <w:rPr>
          <w:rFonts w:cs="Times New Roman" w:ascii="Times New Roman" w:hAnsi="Times New Roman"/>
          <w:lang w:val="en-US"/>
        </w:rPr>
        <w:t xml:space="preserve">Excel </w:t>
      </w:r>
      <w:r>
        <w:rPr>
          <w:rFonts w:cs="Times New Roman" w:ascii="Times New Roman" w:hAnsi="Times New Roman"/>
        </w:rPr>
        <w:t>формат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при избора на код на въвеждане да се появява съобщение за съответната кореспондираща връзка и потвърждаване на избора с бутон “OK” 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он за резултата на връзката с КН в справка ПРОДКОМ с избор: Код ПРОДПРОМ или  Код ПРОДПРОМ и КН; Печат с избор една от двете опции- без връзка или с връзка с КН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е създаде възможност за екранна визуализация на съобщение, чрез таблица на връзки за настъпили промени в номенклатура ПРОДПРОМ за съответната година, свързани с 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адане,създаване на нови, разделяне, сливане или промяна на кодов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Да се създаде възможност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за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образуване на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∑ KOL8 - </w:t>
      </w:r>
      <w:r>
        <w:rPr>
          <w:rFonts w:cs="Times New Roman" w:ascii="Times New Roman" w:hAnsi="Times New Roman"/>
        </w:rPr>
        <w:t>за всяко предприятие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аналогична на ∑KOL.6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ълнителен контрол съ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задължителен характер - </w:t>
      </w:r>
      <w:r>
        <w:rPr>
          <w:rFonts w:cs="Times New Roman" w:ascii="Times New Roman" w:hAnsi="Times New Roman"/>
        </w:rPr>
        <w:t>за предприятия подали справка ПРОДКОМ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ко (∑KOL.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∑KOL.8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KOL.11)&gt;0, то f15700&gt;0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 отпадне контро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ъс задължителен характер за въвеждане справка ПРОДКОМ за НФ1 и НФ2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ишлени предприят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а дейност п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КИД 2008 &lt;07.10 и &gt;33.20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сочили в ОПР ∑(f15110_1 + f15130_1) &gt;=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 хил. л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 класифицирани по КИД 2008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.03, 14.20, 18.14, 20.12, 23.41, 23.49 и 32.1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генериране на съобщение “Подали сте справка ПРОДКОМ, а не изпълнявате условията за това. Вижте указанията за попълване на справка ПРОДКОМ“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в контрол със задължителен характер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 въвеждане справка ПРОДКОМ за НФ1 и НФ2 -</w:t>
      </w:r>
      <w:r>
        <w:rPr>
          <w:rFonts w:cs="Times New Roman" w:ascii="Times New Roman" w:hAnsi="Times New Roman"/>
          <w:color w:val="000000"/>
          <w:sz w:val="24"/>
          <w:szCs w:val="24"/>
        </w:rPr>
        <w:t>промишлени предприят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 xml:space="preserve">основна дейност по </w:t>
      </w:r>
      <w:r>
        <w:rPr>
          <w:rFonts w:cs="Times New Roman" w:ascii="Times New Roman" w:hAnsi="Times New Roman"/>
          <w:color w:val="000000"/>
          <w:sz w:val="24"/>
          <w:szCs w:val="24"/>
        </w:rPr>
        <w:t>КИД 2008 &lt;07.10 и &gt;33.2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сочили в ОПР ∑(f15110_1 + f15130_1) &gt;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0 хил. лв. и класифицирани п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ИД 2008 в клас по КИД 2008 10.7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генериране на съобщение “</w:t>
      </w:r>
      <w:r>
        <w:rPr>
          <w:rFonts w:cs="Times New Roman" w:ascii="Times New Roman" w:hAnsi="Times New Roman"/>
          <w:color w:val="000000"/>
          <w:sz w:val="24"/>
          <w:szCs w:val="24"/>
        </w:rPr>
        <w:t>Ако основната ви дейност по КИД-2008 е с код 10.71 и сборът на шифри 15110(1) + 15133(1) &gt;= 100 хил.лв., трябва да въведете справка ПРОДКО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ListParagraph"/>
        <w:ind w:left="144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 Проверка за грешка, свързана с административния модул „Зареждане на данни от РСЕ“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 зареждането на данните  от РСЕ, но не през модула   „Зареждане на статистически/правни и местни единици“,  не се заредиха данни в таблицат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_RSE_entities </w:t>
      </w:r>
      <w:r>
        <w:rPr>
          <w:rFonts w:cs="Times New Roman" w:ascii="Times New Roman" w:hAnsi="Times New Roman"/>
          <w:bCs/>
          <w:sz w:val="24"/>
          <w:szCs w:val="24"/>
        </w:rPr>
        <w:t>за единици, които са прекратени през текущата отчетна година. Да се проверят процедурите дали са актуални?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. Промяна при зареждане на таблиците за ГП в БД на ИСБС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 се освободи контрола за пол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UIC, </w:t>
      </w:r>
      <w:r>
        <w:rPr>
          <w:rFonts w:cs="Times New Roman" w:ascii="Times New Roman" w:hAnsi="Times New Roman"/>
          <w:bCs/>
          <w:sz w:val="24"/>
          <w:szCs w:val="24"/>
        </w:rPr>
        <w:t xml:space="preserve">т.е. да се допускат и ЕГН-та за таблицат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_RSE_GROUP</w:t>
      </w:r>
      <w:r>
        <w:rPr>
          <w:rFonts w:cs="Times New Roman" w:ascii="Times New Roman" w:hAnsi="Times New Roman"/>
          <w:bCs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embers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ListParagraph"/>
        <w:spacing w:before="0" w:after="200"/>
        <w:ind w:left="144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Courier New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cs="Times New Roman"/>
      <w:b/>
      <w:i/>
      <w:sz w:val="24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Normal1">
    <w:name w:val="Table Normal1"/>
    <w:basedOn w:val="Normal"/>
    <w:qFormat/>
    <w:pPr>
      <w:spacing w:lineRule="auto" w:line="240" w:before="0" w:after="60"/>
    </w:pPr>
    <w:rPr>
      <w:rFonts w:ascii="Arial Narrow" w:hAnsi="Arial Narrow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05:00Z</dcterms:created>
  <dc:creator>VIvanova</dc:creator>
  <dc:description/>
  <cp:keywords/>
  <dc:language>en-US</dc:language>
  <cp:lastModifiedBy>Tatyana Nikolova</cp:lastModifiedBy>
  <cp:lastPrinted>2013-09-09T16:21:00Z</cp:lastPrinted>
  <dcterms:modified xsi:type="dcterms:W3CDTF">2015-09-16T14:41:00Z</dcterms:modified>
  <cp:revision>20</cp:revision>
  <dc:subject/>
  <dc:title/>
</cp:coreProperties>
</file>