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ind w:right="7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ru-RU" w:eastAsia="bg-BG"/>
        </w:rPr>
        <w:t>“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bg-BG"/>
        </w:rPr>
        <w:t>Годишен отчет за дейността на пенсионноосигурителните дружества ПРЕЗ 201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 w:eastAsia="bg-BG"/>
        </w:rPr>
        <w:t>4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bg-BG"/>
        </w:rPr>
        <w:t xml:space="preserve"> година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ru-RU" w:eastAsia="bg-BG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ходящ аритметичен и логически контрол на формуля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всички пенсионноосигурителни дружества трябва да бъдат попълнени и съответстващите им пенсионни фондо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 предприятие, което е въвело отчет на пенсионноосигурително дружество (ПОД), трябва задължително да се попълни поне един Годишен отчет за дейността на пенсионен фонд (ПФ) за съответната год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оването на двата вида отчети да се извършва след 31.03. и при открито несъответствие да излиза контролен журнал за липсващите отчети. Всички липсващи отчети трябва да бъдат допълнително изискани и въведени в систем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ПРАВКА ЗА ПРЕДПРИЯТИЕТО</w:t>
      </w:r>
    </w:p>
    <w:p>
      <w:pPr>
        <w:pStyle w:val="Normal"/>
        <w:spacing w:lineRule="auto" w:line="240" w:before="0" w:after="0"/>
        <w:ind w:left="720" w:right="681" w:hanging="7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</w:t>
      </w:r>
      <w:r>
        <w:rPr>
          <w:rFonts w:cs="Times New Roman" w:ascii="Times New Roman" w:hAnsi="Times New Roman"/>
          <w:sz w:val="24"/>
          <w:szCs w:val="24"/>
        </w:rPr>
        <w:t>. Име и адрес на предприятиет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е еднакъв с НФ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ІI</w:t>
      </w:r>
      <w:r>
        <w:rPr>
          <w:rFonts w:cs="Times New Roman" w:ascii="Times New Roman" w:hAnsi="Times New Roman"/>
          <w:sz w:val="24"/>
          <w:szCs w:val="24"/>
        </w:rPr>
        <w:t>. Собственост към 31.12.2014 година е еднакъв с НФ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ІІІ. </w:t>
      </w:r>
      <w:r>
        <w:rPr>
          <w:rFonts w:cs="Times New Roman" w:ascii="Times New Roman" w:hAnsi="Times New Roman"/>
          <w:bCs/>
          <w:sz w:val="24"/>
          <w:szCs w:val="24"/>
        </w:rPr>
        <w:t>“Местонамиране (държава ) на крайния (ултимативния) чуждестранен собственик на предприятието” - попълва се задължително, когато посоченият дял чуждестранно участие в раздел ІІ е по-голям от 49.9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V</w:t>
      </w:r>
      <w:r>
        <w:rPr>
          <w:rFonts w:cs="Times New Roman" w:ascii="Times New Roman" w:hAnsi="Times New Roman"/>
          <w:sz w:val="24"/>
          <w:szCs w:val="24"/>
        </w:rPr>
        <w:t xml:space="preserve">. Място на извършване на дейността е еднакъв с НФ2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</w:t>
      </w:r>
      <w:r>
        <w:rPr>
          <w:rFonts w:cs="Times New Roman" w:ascii="Times New Roman" w:hAnsi="Times New Roman"/>
          <w:sz w:val="24"/>
          <w:szCs w:val="24"/>
        </w:rPr>
        <w:t xml:space="preserve">. “Икономическа дейност” – попълването и изчисляването на икономическа дейност по метода top-down са на принципа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ІІІ.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>НФ2.</w:t>
      </w:r>
    </w:p>
    <w:p>
      <w:pPr>
        <w:pStyle w:val="Normal"/>
        <w:spacing w:lineRule="auto" w:line="240" w:before="0" w:after="0"/>
        <w:ind w:left="720" w:right="681" w:hanging="72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  <w:lang w:val="en-US"/>
        </w:rPr>
      </w:r>
    </w:p>
    <w:p>
      <w:pPr>
        <w:pStyle w:val="Normal"/>
        <w:ind w:right="-91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Ако изчисления </w:t>
      </w:r>
      <w:r>
        <w:rPr>
          <w:rFonts w:cs="Times New Roman" w:ascii="Times New Roman" w:hAnsi="Times New Roman"/>
          <w:sz w:val="24"/>
          <w:szCs w:val="24"/>
        </w:rPr>
        <w:t xml:space="preserve">по метода top-down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Раздел V</w:t>
      </w:r>
      <w:r>
        <w:rPr>
          <w:rFonts w:cs="Times New Roman" w:ascii="Times New Roman" w:hAnsi="Times New Roman"/>
          <w:sz w:val="24"/>
          <w:szCs w:val="24"/>
        </w:rPr>
        <w:t xml:space="preserve">. “Икономическа дейност” код по КИД-2008 е различен от 66.30 да излиза съобщение </w:t>
      </w:r>
      <w:r>
        <w:rPr>
          <w:rFonts w:cs="Times New Roman" w:ascii="Times New Roman" w:hAnsi="Times New Roman"/>
          <w:sz w:val="24"/>
          <w:szCs w:val="24"/>
          <w:lang w:val="ru-RU"/>
        </w:rPr>
        <w:t>“Вашето предприятие не извършва управление на пенсионни и други фондове и не трябва да попълва този отчет. Изберете друг вид годишен отчет, който отговаря на икономическата дейност на Вашето предприятие.”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Твърд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нтрол</w:t>
      </w:r>
      <w:r>
        <w:rPr>
          <w:rFonts w:cs="Times New Roman" w:ascii="Times New Roman" w:hAnsi="Times New Roman"/>
          <w:sz w:val="24"/>
          <w:szCs w:val="24"/>
        </w:rPr>
        <w:t>, свързан съ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правката за </w:t>
      </w:r>
      <w:r>
        <w:rPr>
          <w:rFonts w:cs="Times New Roman" w:ascii="Times New Roman" w:hAnsi="Times New Roman"/>
          <w:sz w:val="24"/>
          <w:szCs w:val="24"/>
        </w:rPr>
        <w:t>предприятието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en-US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Логически контрол, свързан с Раздел III. “Местонамиране(държава) на крайния … ” от Справката за предприятието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ко “Държава” от Справкат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>предприяти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 е попълнена, то следва да е попълнена същата „държава“ в т. 6 „Идентификация на крайния ултимативен собственик“  от “СПРАВКА ЗА ГРУПА ПРЕДПРИЯТИЯ” (твърд контрол).</w:t>
      </w:r>
    </w:p>
    <w:p>
      <w:pPr>
        <w:pStyle w:val="TableNormal1"/>
        <w:ind w:left="1080" w:hanging="0"/>
        <w:rPr>
          <w:rFonts w:ascii="Times New Roman" w:hAnsi="Times New Roman" w:eastAsia="Calibri" w:cs="Times New Roman"/>
          <w:bCs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szCs w:val="24"/>
        </w:rPr>
        <w:t>Промяната да се реализира за отчетите от ГОД-2014 и нататък</w:t>
      </w:r>
      <w:r>
        <w:rPr>
          <w:rFonts w:eastAsia="Calibri" w:cs="Times New Roman" w:ascii="Times New Roman" w:hAnsi="Times New Roman"/>
          <w:bCs/>
          <w:szCs w:val="24"/>
        </w:rPr>
        <w:t xml:space="preserve"> (т.е. за отчетите от предишни години да не важи тази проверката). </w:t>
      </w:r>
    </w:p>
    <w:p>
      <w:pPr>
        <w:pStyle w:val="TableNormal1"/>
        <w:ind w:left="1080" w:hanging="0"/>
        <w:rPr>
          <w:rFonts w:ascii="Times New Roman" w:hAnsi="Times New Roman" w:eastAsia="Calibri" w:cs="Times New Roman"/>
          <w:bCs/>
          <w:szCs w:val="24"/>
          <w:lang w:val="en-US"/>
        </w:rPr>
      </w:pPr>
      <w:r>
        <w:rPr>
          <w:rFonts w:eastAsia="Calibri" w:cs="Times New Roman" w:ascii="Times New Roman" w:hAnsi="Times New Roman"/>
          <w:bCs/>
          <w:szCs w:val="24"/>
          <w:lang w:val="en-US"/>
        </w:rPr>
      </w:r>
    </w:p>
    <w:p>
      <w:pPr>
        <w:pStyle w:val="Normal"/>
        <w:ind w:right="-91" w:hanging="0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истемата да не допуска приключване на годишния отчет за КИД-2008 различен от 66.30.</w:t>
      </w:r>
    </w:p>
    <w:p>
      <w:pPr>
        <w:pStyle w:val="Normal"/>
        <w:spacing w:lineRule="auto" w:line="240" w:before="0" w:after="0"/>
        <w:ind w:right="-93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-93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СПРАВКА ЗА МЕСТНИТЕ ЕДИНИЦИ</w:t>
      </w:r>
    </w:p>
    <w:p>
      <w:pPr>
        <w:pStyle w:val="Normal"/>
        <w:spacing w:lineRule="auto" w:line="240" w:before="0" w:after="0"/>
        <w:ind w:left="720" w:right="681" w:hanging="72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правката е еднаква с НФ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Това важи и за всички контроли вътре в справката с изключение на следните показатели, които липсват в Справката за местни единици в ПОД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уто приходи от продажби (вкл. акцизи, без ДДС) - хил. лева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ходи за възнаграждения (вкл. сумите по граждански договори на наетите лица, които имат само граждански договор и не работят при друг работодател ) - хил. лев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змер на направените инвестиции – хил. лева.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ote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пазват се връзките с Отчета за заетити лица, средствата за работна заплата и други разходи за труд </w:t>
      </w:r>
      <w:r>
        <w:rPr>
          <w:rFonts w:cs="Times New Roman" w:ascii="Times New Roman" w:hAnsi="Times New Roman"/>
          <w:b/>
          <w:sz w:val="24"/>
          <w:szCs w:val="24"/>
        </w:rPr>
        <w:t>каквито са в НФ2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падат всички връзки между Справката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правка за разходите за придобиване на дълготрай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атериални активи </w:t>
      </w:r>
      <w:r>
        <w:rPr>
          <w:rFonts w:cs="Times New Roman" w:ascii="Times New Roman" w:hAnsi="Times New Roman"/>
          <w:b/>
          <w:sz w:val="24"/>
          <w:szCs w:val="24"/>
        </w:rPr>
        <w:t>каквито са в НФ2.</w:t>
      </w:r>
    </w:p>
    <w:p>
      <w:pPr>
        <w:pStyle w:val="Normal"/>
        <w:spacing w:before="0" w:after="0"/>
        <w:ind w:right="6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93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ind w:right="-93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  <w:lang w:val="ru-RU"/>
        </w:rPr>
        <w:t>СПРАВКА ЗА ГРУПА ПРЕДПРИЯТИЯ</w:t>
      </w:r>
    </w:p>
    <w:p>
      <w:pPr>
        <w:pStyle w:val="Normal"/>
        <w:spacing w:lineRule="auto" w:line="240" w:before="0" w:after="0"/>
        <w:ind w:right="68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та е еднаква със Справка за група предприятия от НФ2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изискванията за попълването и са като НФ2.</w:t>
      </w:r>
    </w:p>
    <w:p>
      <w:pPr>
        <w:pStyle w:val="Normal"/>
        <w:spacing w:lineRule="auto" w:line="240" w:before="0" w:after="0"/>
        <w:ind w:right="68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върд контрол , свързан със  Справката за  Група предприятия, 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ко „държава“ в т. 6 „Идентификация на крайния ултимативен собственик“  от “СПРАВКА ЗА ГРУПА ПРЕДПРИЯТИЯ” е попълнена, то следва да е попълнена същата „държава“ от Справкат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>предприяти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 (твърд контрол).</w:t>
      </w:r>
    </w:p>
    <w:p>
      <w:pPr>
        <w:pStyle w:val="ListParagraph"/>
        <w:ind w:left="14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упредителен контрол , свързан със Справката за Група предприятия, 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 1 (Вашето предприятие част от група ли е?) 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ри избор на 1.2  „ДА Глава на Многонационална ГП“  – в списъка с членовете и (Приложене 1 – „Членове на групата“), трябва задължително </w:t>
      </w:r>
      <w:r>
        <w:rPr>
          <w:rFonts w:cs="Times New Roman" w:ascii="Times New Roman" w:hAnsi="Times New Roman"/>
          <w:b/>
          <w:sz w:val="24"/>
          <w:szCs w:val="24"/>
        </w:rPr>
        <w:t>да фигурира поне един член &lt;&gt; от БЪЛГАРИЯ – ТВЪРД контрол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(Съобщение: Вие сте глава на многонационална ГП, което означава че имате поне едно предприятие в чужбина!);</w:t>
      </w:r>
    </w:p>
    <w:p>
      <w:pPr>
        <w:pStyle w:val="ListParagraph"/>
        <w:ind w:left="1440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 избор на 1.2  „ДА Глава на Многонационална ГП“ или 1.1 „ДА Глава на Местна ГП“  –  се извършва проверка в БД, дали вече то не е  посочено като член на ГП за текущата отчетна година по Приложене 1 – „Членове на групата“ - ПРЕДУПРЕДИТЕЛЕН контрол. (Съобщение: Вашето предприятие е посочено като част от “местна/ многонациоанална ГП“, с глава ЕИК  и наименование“)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Максималната разрядност по отделните раздели на отчета е 9 зна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spacing w:before="0" w:after="0"/>
        <w:ind w:right="-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е за цялостен нулев отч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Всички справки в целия комплект са празни.</w:t>
      </w:r>
    </w:p>
    <w:p>
      <w:pPr>
        <w:pStyle w:val="Normal"/>
        <w:spacing w:lineRule="auto" w:line="240" w:before="0" w:after="0"/>
        <w:ind w:left="708" w:hanging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  <w:t>БАЛАН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ind w:right="-9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 се предвиди възможност след първата отчетна година данните за предходната година да се теглят автоматично, но да може да се коригир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Кодове, които могат да приемат отрицателни стойности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32000, 32200, 32230, 35000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bg-BG"/>
        </w:rPr>
        <w:t xml:space="preserve">35120, 35130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35200, 35220, 352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2, 35300, 35310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bg-BG"/>
        </w:rPr>
        <w:t>, 35312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35313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и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bg-BG"/>
        </w:rPr>
        <w:t xml:space="preserve"> 353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Условие за празен отч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34000(1) + 34000(2) + 34100(1) + 34100(2) +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ab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223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(1) +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ab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223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(2) +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 xml:space="preserve"> ab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512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(1) +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ab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512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(2) +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 xml:space="preserve"> ab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513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(1) +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ab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513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(2) +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 xml:space="preserve"> ab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522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(1) +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ab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522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(2)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 xml:space="preserve"> + ab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531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(1) +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ab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531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(2)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 xml:space="preserve"> + ab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531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(1) +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ab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531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(2)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 xml:space="preserve"> + ab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532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(1) +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ab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532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(2)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 xml:space="preserve"> =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</w:r>
    </w:p>
    <w:p>
      <w:pPr>
        <w:pStyle w:val="BodyText2"/>
        <w:jc w:val="both"/>
        <w:rPr>
          <w:b w:val="false"/>
          <w:b w:val="false"/>
        </w:rPr>
      </w:pPr>
      <w:r>
        <w:rPr>
          <w:b w:val="false"/>
        </w:rPr>
        <w:t>За колони 1 и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АКТИ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А. Нетекущи акти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. Нетекущи материални акти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2100 = 32110 + 32120 + 32130 + 32140 + 32150 + 321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І. Нетекущи нематериални акти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2200 = 32210 + 32220 + 322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2210 &gt; 322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2230 &lt;, = или &gt;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2200 &lt;, = или &gt;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ІІ. Нетекущи финансови акти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2300 = 32310 + 323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2310 = 32311 + 32312 + 323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V. Други нетекущи акти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2500 ≥ 32510 + 325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Общо за раздел 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2000 = 32100 + 32200 + 32300 + 32400 + 325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2000 &lt; = или &gt;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Б. Текущи акти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І. Текущи взем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3200 = 33210 + 33220 + 33230 + 33240 + 33250 + 332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ІІ. Текущи финансови акти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3300 = 33310 + 333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3310 = 33311 + 33312 + 333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V. Парични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3400 = 33410 + 33420 + 33430 + 33440 + 334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3410 ≥ 334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3420 ≥ 334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3430 ≥ 334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3430 ≥ 334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3440 ≥ 3344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3450 ≥ 3345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Общо за раздел Б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3000 = 33100 + 33200 + 33300 + 33400 + 335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Сума на актива (А + Б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4000 = 32000 + 330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ПАСИ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А. Собствен капит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. Основен капит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100 = 35110 + 35120 + 351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110 = 35115 + 351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120 ≤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130 ≤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І. Резер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200 = 35210 + 35220 + 3523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5230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35231 + 352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200 &lt;, = или &gt;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220 &lt;, = или &gt;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232 &lt;, = или &gt;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ІІ. Финансов резулт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300 = 35310 + 353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310 = 35311 + 35312 + 353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300 &lt;, =  или &gt;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310 &lt;, = или &gt;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312 ≤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313 &lt;, = или &gt;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320 &lt;, = или &gt;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Общо за раздел 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000 = 35100 + 35200 + 353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000 &lt;, = или &gt;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Б. Специализирани резер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6000 = 36100 + 362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6100 = 36110 + 361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6200 = 36210 + 362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В. Нетекущи  паси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. Нетекущи задъл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7100 = 37110 + 3712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І. Други нетекущи пасив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7200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≥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37210 + 372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Общо за раздел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7000 = 37100 + 372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Г. Текущи паси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. Текущи задъл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8100 = 38110 + 38120 + 38130 + 38140 + 38150 + 38160 + 38170 + 38180 + 38190 + 3819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8110 = 38111 + 38112 + 381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8130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≥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381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Общо за раздел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8000 = 38100 + 382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Сума на пасива (А + Б + В + 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9000 = 35000 + 36000 + 37000 + 380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4000 = 39000 (сума на актива = сума на паси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. Условни паси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4100 = 39100 (условни активи = условни пасиви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  <w:t>ОТЧЕТ ЗА ДОХОДИ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ind w:right="-9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 се предвиди възможност след първата отчетна година данните за предходната година да се теглят автоматично, но да може да се коригир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Кодове, които могат да приемат отрицателни стойности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42200, 42220, 42230 и 445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Условие за празен отч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440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(1) +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440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(2) +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GB" w:eastAsia="en-US"/>
        </w:rPr>
        <w:t>abs42220(1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+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abs4222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(2) +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abs42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(1) +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abs42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(2) +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abs4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450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(1) +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abs4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450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(2)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 xml:space="preserve"> =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</w:r>
    </w:p>
    <w:p>
      <w:pPr>
        <w:pStyle w:val="BodyText2"/>
        <w:jc w:val="both"/>
        <w:rPr>
          <w:b w:val="false"/>
          <w:b w:val="false"/>
        </w:rPr>
      </w:pPr>
      <w:r>
        <w:rPr>
          <w:b w:val="false"/>
        </w:rPr>
        <w:t>За колони 1 и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РАЗХО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А. Разходи за дейност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. Разходи по икономически елемен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2100 = 42110 + 42120 + 42130 + 42140 + 42150 + 42160 + 4217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2120 ≥ 42121 + 42122 + 42123 + 421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2170 ≥ 42171 + 4217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І. Суми с корективен характе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2200 = 42210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42220 + 4223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22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0 &lt; или =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2230 &lt;, = или &gt;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2200 &lt;, = или &gt;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ІІ. Разходи за управление на собствени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2300 = 42310 + 42320 + 42330 + 423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2310 ≥ 423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2320 ≥ 42321+ 423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2340 ≥ 4234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V. Разходи за инвестиране на специализираните резер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2400 = 42410 + 42420 + 42430 + 424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2410 ≥ 424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2420 ≥ 42421+ 424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2440 ≥ 4244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V. Заделени специализирани резер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2500 = 42510 + 42520 + 42530 + 425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Общо разходи за дейността (І + ІІ + ІІІ + ІV +  V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2000 = 42100 + 42200 + 42300 + 42400 + 425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Б. Печалба от дейност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3100 = 45000 - 42000, когато 45000 &gt; 420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VІІ. Данъчен разход/прих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4500 &lt;, = или &gt;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Всичко (Общо разходи за дейността + 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4000 = 42000 + 44200 + 44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ПРИХО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А. Приходи от дейност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. Приходи от такси и удръж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5100 = 45110 + 45120 + 45130 + 451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І. Приходи от управление на собствени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5200 = 45210 + 45220 + 45230 + 45240 + 452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5210 ≥ 452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5220 ≥ 452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5230 ≥ 452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5250 ≥ 4525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ІІ. Приходи от инвестиране на специализирани резер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5300 = 45310 + 45320 + 45330 + 45340 + 453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5310 ≥ 453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5320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bg-BG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453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5330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bg-BG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4533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5350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bg-BG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4535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V. Освободени резерви за гарантиране на минималната доходн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5400 = 45410 + 454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А. Общо приходи от дейността (І + ІІ + ІІІ + ІV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5000 = 45100 + 45200 + 45300 + 454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Б. Загуба от дейност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6100 = 42000 - 45000, когато 42000 &gt; 450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Всичко (Общо приходи от дейност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  <w:t>+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7000 = 45000 + 472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Ако 43100 &gt; 0, то трябва 46100 = 0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Ако 46100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0, то трябва 43100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ко 44200 &gt; 0, то трябва 47200 =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Ако 47200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0, то трябва 44200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=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47000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=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44000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(Всичко приходи+ загуба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=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Всичко разходи + печалб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ъзки между отчета за доходите и балан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ко 35320(1) &gt; 0, то трябва 35320(1) = 44200(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ко 35320(2) &gt; 0, то трябва 35320(2) = 44200(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Ако 35320(1)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&lt;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0, то трябв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abs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320(1) = 4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00(1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ко 35320(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&lt;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0, то трябв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abs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320(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) = 4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00(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Ако 35320(1)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0, то трябва 35320(1) = 4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00(1)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= 47200(1) =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ко 35320(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0, то трябва 35320(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) = 4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00(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= 47200(2) = 0</w:t>
      </w:r>
    </w:p>
    <w:p>
      <w:pPr>
        <w:pStyle w:val="Normal"/>
        <w:spacing w:lineRule="auto" w:line="240" w:before="0" w:after="0"/>
        <w:ind w:left="708" w:hanging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ru-RU" w:eastAsia="bg-BG"/>
        </w:rPr>
      </w:r>
    </w:p>
    <w:p>
      <w:pPr>
        <w:pStyle w:val="Normal"/>
        <w:spacing w:lineRule="auto" w:line="240" w:before="0" w:after="0"/>
        <w:ind w:left="708" w:hanging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ind w:left="708" w:hanging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  <w:t xml:space="preserve">ОТЧЕТ ЗА СОБСТВЕНИЯ КАПИТАЛ </w:t>
      </w:r>
    </w:p>
    <w:p>
      <w:pPr>
        <w:pStyle w:val="Normal"/>
        <w:spacing w:lineRule="auto" w:line="240" w:before="0" w:after="0"/>
        <w:ind w:left="708" w:hanging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before="0" w:after="0"/>
        <w:ind w:right="248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За всички колони – задължителен контрол: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34300 = 34310 + 34320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34500 = 34510 + 34520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34610 = 34611 + 34615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34630 = 34631 + 34632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34640 = 34641 + 34642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Връзки между Отчет за собствения капитал и Баланс –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задължителен контро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800_7 = 35000_1</w:t>
      </w:r>
    </w:p>
    <w:p>
      <w:pPr>
        <w:pStyle w:val="Normal"/>
        <w:spacing w:lineRule="auto" w:line="240" w:before="0" w:after="0"/>
        <w:ind w:left="708" w:hanging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ind w:left="708" w:hanging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ind w:left="708" w:hanging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  <w:t>ОТЧЕТ ЗА ПАРИЧНИТЕ ПОТОЦИ ПО ПРЕКИЯ МЕТ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ind w:right="-9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 се предвиди възможност след първата отчетна година данните за предходната година да се теглят автоматично, но да може да се коригир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Всички кодове по колона 3 и колона 6 могат да приемат отрицателни стойности</w:t>
      </w:r>
      <w:r>
        <w:rPr>
          <w:rFonts w:cs="Times New Roman" w:ascii="Times New Roman" w:hAnsi="Times New Roman"/>
          <w:sz w:val="24"/>
          <w:szCs w:val="24"/>
        </w:rPr>
        <w:t xml:space="preserve">, с изключение на кодове </w:t>
      </w:r>
      <w:r>
        <w:rPr>
          <w:rFonts w:cs="Times New Roman" w:ascii="Times New Roman" w:hAnsi="Times New Roman"/>
          <w:sz w:val="24"/>
          <w:szCs w:val="24"/>
          <w:lang w:val="ru-RU"/>
        </w:rPr>
        <w:t>3170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ru-RU"/>
        </w:rPr>
        <w:t>31800</w:t>
      </w:r>
      <w:r>
        <w:rPr>
          <w:rFonts w:cs="Times New Roman" w:ascii="Times New Roman" w:hAnsi="Times New Roman"/>
          <w:sz w:val="24"/>
          <w:szCs w:val="24"/>
        </w:rPr>
        <w:t xml:space="preserve">, които могат да бъдат сам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Условие за празен отч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1600 (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)+31600 (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)+ 31600 (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)+31600 (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)+31700 (3)+31700 (6)+31800 (3) =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 всички редов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без 31700 и 3180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л.3 = кол.1 – кол.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л.6 = кол.4 – кол.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всички коло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А. Парични потоци от оперативна дейн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1300 = 31310 + 31320 + 31330 + 31340 + 31350 + 31360 + 31370 + 31380 + 3139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1310= 31311 + 31312 + 31313 +31314 + 31315 + 313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Б. Парични потоци от инвестиционна дейн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1400 = 31410 + 31420 + 31430 + 31440 + 31450 + 3146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1440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≥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3144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1460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≥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314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В. Парични потоци от финансова дейн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1500 = 31510 + 31520 + 31530 + 31540 + 31550 + 31560 + 3157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Г. Изменение на паричните средства през периода (А + Б + 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31600 = 31300 + 31400 + 3150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</w:rPr>
        <w:t>Д. Парични средства в началото на пери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31</w:t>
      </w: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bCs/>
          <w:sz w:val="24"/>
          <w:szCs w:val="24"/>
        </w:rPr>
        <w:t xml:space="preserve">0(3) =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31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bCs/>
          <w:sz w:val="24"/>
          <w:szCs w:val="24"/>
        </w:rPr>
        <w:t>0(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Е. Парични средства в края на пери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1800 = 31600 + 31700 (за кол.3 и кол.6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left="709" w:hanging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  <w:t>СПРАВКА ЗА РАЗХОДИТЕ ЗА ПРИДОБИВАНЕ НА ДЪЛГОТРАЙНИ МАТЕРИАЛНИ АКТИ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ата е еднаква със Справка за разходите за придобиване на </w:t>
      </w:r>
      <w:r>
        <w:rPr>
          <w:rFonts w:cs="Times New Roman" w:ascii="Times New Roman" w:hAnsi="Times New Roman"/>
          <w:sz w:val="24"/>
          <w:szCs w:val="24"/>
          <w:lang w:val="ru-RU"/>
        </w:rPr>
        <w:t>дълготрайни материални активи</w:t>
      </w:r>
      <w:r>
        <w:rPr>
          <w:rFonts w:cs="Times New Roman" w:ascii="Times New Roman" w:hAnsi="Times New Roman"/>
          <w:sz w:val="24"/>
          <w:szCs w:val="24"/>
        </w:rPr>
        <w:t xml:space="preserve"> от НФ2. Това важи и за всички аритметични и логически зависимости между показателите вътре в справк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ръзки между Справка за разходе за придобиване на </w:t>
      </w:r>
      <w:r>
        <w:rPr>
          <w:rFonts w:cs="Times New Roman" w:ascii="Times New Roman" w:hAnsi="Times New Roman"/>
          <w:sz w:val="24"/>
          <w:szCs w:val="24"/>
          <w:lang w:val="ru-RU"/>
        </w:rPr>
        <w:t>дълготрайни материални актив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Счетоводният баланс: 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Ако 32160, кол.2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&gt; 0 </w:t>
      </w:r>
      <w:r>
        <w:rPr>
          <w:rFonts w:cs="Times New Roman" w:ascii="Times New Roman" w:hAnsi="Times New Roman"/>
          <w:sz w:val="24"/>
          <w:szCs w:val="24"/>
        </w:rPr>
        <w:t xml:space="preserve">и 4500, кол.1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&gt; 0, </w:t>
      </w:r>
      <w:r>
        <w:rPr>
          <w:rFonts w:cs="Times New Roman" w:ascii="Times New Roman" w:hAnsi="Times New Roman"/>
          <w:sz w:val="24"/>
          <w:szCs w:val="24"/>
        </w:rPr>
        <w:t>то трябва 4500, кол.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&lt;= </w:t>
      </w:r>
      <w:r>
        <w:rPr>
          <w:rFonts w:cs="Times New Roman" w:ascii="Times New Roman" w:hAnsi="Times New Roman"/>
          <w:sz w:val="24"/>
          <w:szCs w:val="24"/>
        </w:rPr>
        <w:t>32160, кол.2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ко 32160, кол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 &gt; 0 </w:t>
      </w:r>
      <w:r>
        <w:rPr>
          <w:rFonts w:cs="Times New Roman" w:ascii="Times New Roman" w:hAnsi="Times New Roman"/>
          <w:sz w:val="24"/>
          <w:szCs w:val="24"/>
        </w:rPr>
        <w:t>и 4500, кол.</w:t>
      </w:r>
      <w:r>
        <w:rPr>
          <w:rFonts w:cs="Times New Roman" w:ascii="Times New Roman" w:hAnsi="Times New Roman"/>
          <w:sz w:val="24"/>
          <w:szCs w:val="24"/>
          <w:lang w:val="en-US"/>
        </w:rPr>
        <w:t>6 &gt; 0</w:t>
      </w:r>
      <w:r>
        <w:rPr>
          <w:rFonts w:cs="Times New Roman" w:ascii="Times New Roman" w:hAnsi="Times New Roman"/>
          <w:sz w:val="24"/>
          <w:szCs w:val="24"/>
        </w:rPr>
        <w:t>, то трябва 4500, кол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6 &lt;= </w:t>
      </w:r>
      <w:r>
        <w:rPr>
          <w:rFonts w:cs="Times New Roman" w:ascii="Times New Roman" w:hAnsi="Times New Roman"/>
          <w:sz w:val="24"/>
          <w:szCs w:val="24"/>
        </w:rPr>
        <w:t>32160, кол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highlight w:val="green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green"/>
          <w:lang w:val="en-US"/>
        </w:rPr>
      </w:r>
    </w:p>
    <w:p>
      <w:pPr>
        <w:pStyle w:val="Normal"/>
        <w:spacing w:before="12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ръзките межд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правка за разходите за придобиване на дълготрайни материални активи и Справка за нетекущите (дълготрайните) активи са равни на новите връзки </w:t>
      </w:r>
      <w:r>
        <w:rPr>
          <w:rFonts w:cs="Times New Roman" w:ascii="Times New Roman" w:hAnsi="Times New Roman"/>
          <w:b/>
          <w:sz w:val="24"/>
          <w:szCs w:val="24"/>
        </w:rPr>
        <w:t>в НФ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  <w:t>СПРАВКА ЗА ПЛАТЕНИТЕ ДАНЪЦИ И ТАК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та е еднаква със Справка за платените данъци и такси от НФ2. Това важи и за всички аритметични и логически зависимости между показателите вътре в справка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ръзките между Справка за платените данъци и такси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правка за нетекущите (дълготрайните) активи са равни на новите връзки </w:t>
      </w:r>
      <w:r>
        <w:rPr>
          <w:rFonts w:cs="Times New Roman" w:ascii="Times New Roman" w:hAnsi="Times New Roman"/>
          <w:b/>
          <w:sz w:val="24"/>
          <w:szCs w:val="24"/>
        </w:rPr>
        <w:t>в НФ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9" w:hanging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ПРАВКА ЗА ПОЛУЧЕНИТЕ СУБСИДИИ И ИНВЕСТИЦИОННИ ПОМОЩИ И ИЗВЪРШЕНИ РАЗХО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та е еднаква със Справка за получените субсидии и инвестиционни помощи и извършени разходи от НФ2. Това важи и за всички аритметични и логически зависимости между показателите вътре в справката.</w:t>
      </w:r>
    </w:p>
    <w:p>
      <w:pPr>
        <w:pStyle w:val="Normal"/>
        <w:spacing w:lineRule="auto" w:line="240" w:before="0" w:after="0"/>
        <w:ind w:left="709" w:hanging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ind w:left="709" w:hanging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ind w:left="709" w:hanging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  <w:t>СПРАВКА ЗА НЕТЕКУЩИТЕ (ДЪЛГОТРАЙНИТЕ) АКТИ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та е еднаква със Справка за нетекущите (дълготрайни) активи от НФ2. Това важи и за всички аритметични и логически зависимости между показателите вътре в справк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ръзки межд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правката за нетекущите (дълготрайните) актив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и Б</w:t>
      </w:r>
      <w:r>
        <w:rPr>
          <w:rFonts w:cs="Times New Roman" w:ascii="Times New Roman" w:hAnsi="Times New Roman"/>
          <w:b/>
          <w:sz w:val="24"/>
          <w:szCs w:val="24"/>
        </w:rPr>
        <w:t>аланса от този отч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211 (15) = 32110 (1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212 (15) = 32120 (1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220 (15) = 32130 (1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231 (15) = 32140 (1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240 (15) = 32160 (1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200 (15) = 32100 (1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100 (15) = 32200 (1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  <w:t>СПРАВКА ЗА ПРИТЕЖАВАНИТЕ ДЪПГОВИ ЦЕННИ КНИЖА И ФИНАНСОВИ ДЕРИВАТИ ПО ИНСТИТУЦИОНАЛНИ СЕКТО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та е еднаква със Справка за притежаваните дългови ценни книжа и финансови деривати по институционални сектори от НФ2. Това важи и за всички аритметични и логически зависимости между показателите вътре в справка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  <w:t>ОТЧЕТ ЗА ЗАЕТИТЕ ЛИЦА, СРЕДСТВАТА ЗА РАБОТНА ЗАПЛАТА И ДРУГИ РАЗХОДИ ЗА ТР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та е еднаква с Отчет за заетите лица, средствата за работна заплата и други разходи за труд от НФ2. Това важи и за всички аритметични и логически зависимости между показателите вътре в справк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ръзки между </w:t>
      </w:r>
      <w:r>
        <w:rPr>
          <w:rFonts w:cs="Times New Roman" w:ascii="Times New Roman" w:hAnsi="Times New Roman"/>
          <w:b/>
          <w:sz w:val="24"/>
          <w:szCs w:val="24"/>
        </w:rPr>
        <w:t>Отчет за заетите лиц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чет за доходи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ко 42140</w:t>
      </w:r>
      <w:r>
        <w:rPr>
          <w:rFonts w:cs="Times New Roman" w:ascii="Times New Roman" w:hAnsi="Times New Roman"/>
          <w:sz w:val="24"/>
          <w:szCs w:val="24"/>
        </w:rPr>
        <w:t xml:space="preserve"> (1) &gt; 0, то трябва 1000 (3) + 1400 (3) + 1500 (3) + 1530 (3) + 1600 (3) &gt;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ко 4215</w:t>
      </w:r>
      <w:r>
        <w:rPr>
          <w:rFonts w:cs="Times New Roman" w:ascii="Times New Roman" w:hAnsi="Times New Roman"/>
          <w:sz w:val="24"/>
          <w:szCs w:val="24"/>
        </w:rPr>
        <w:t>0 (1) &gt; 0, то трябва 3170 (1) + 3300 (3) &gt;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  <w:t>СПРАВКА ЗА НАУЧНОИЗСЛЕДОВАТЕЛСКА И РАЗВОЙНА ДЕЙНОСТ (НИР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правката е еднаква със </w:t>
      </w:r>
      <w:r>
        <w:rPr>
          <w:rFonts w:cs="Times New Roman" w:ascii="Times New Roman" w:hAnsi="Times New Roman"/>
          <w:sz w:val="24"/>
          <w:szCs w:val="24"/>
          <w:lang w:val="ru-RU"/>
        </w:rPr>
        <w:t>Справка за научноизследователска и развойна дейност (НИРД)</w:t>
      </w:r>
      <w:r>
        <w:rPr>
          <w:rFonts w:cs="Times New Roman" w:ascii="Times New Roman" w:hAnsi="Times New Roman"/>
          <w:sz w:val="24"/>
          <w:szCs w:val="24"/>
        </w:rPr>
        <w:t xml:space="preserve"> от НФ2. Това важи и за всички аритметични и логически зависимости между показателите вътре в справката.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right="-5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пазват се всички връзки между </w:t>
      </w:r>
      <w:r>
        <w:rPr>
          <w:rFonts w:cs="Times New Roman" w:ascii="Times New Roman" w:hAnsi="Times New Roman"/>
          <w:sz w:val="24"/>
          <w:szCs w:val="24"/>
          <w:lang w:val="ru-RU"/>
        </w:rPr>
        <w:t>Справка за научноизследователска и развойна дейност (НИРД) и Справката за иновационната дейностна предприятието</w:t>
      </w:r>
      <w:r>
        <w:rPr>
          <w:rFonts w:cs="Times New Roman" w:ascii="Times New Roman" w:hAnsi="Times New Roman"/>
          <w:sz w:val="24"/>
          <w:szCs w:val="24"/>
        </w:rPr>
        <w:t>, както са в НФ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ПРАВКА ЗА ИНОВАЦИОННАТА ДЕЙНОСТ НА ПРЕДПРИЯТИЕТ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правката е еднаква със Справка за иновационната дейност на предприятието през периода 2012 - 2014 г от НФ2. Това важи и за всички аритметични и логически зависимости между показателите вътре в справка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sectPr>
      <w:footerReference w:type="default" r:id="rId2"/>
      <w:type w:val="nextPage"/>
      <w:pgSz w:w="11906" w:h="16838"/>
      <w:pgMar w:left="85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Normal1">
    <w:name w:val="Table Normal1"/>
    <w:basedOn w:val="Normal"/>
    <w:qFormat/>
    <w:pPr>
      <w:spacing w:lineRule="auto" w:line="240" w:before="0" w:after="60"/>
    </w:pPr>
    <w:rPr>
      <w:rFonts w:ascii="Arial Narrow" w:hAnsi="Arial Narrow" w:eastAsia="Times New Roman" w:cs="Arial Narrow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3:22:00Z</dcterms:created>
  <dc:creator>Galina Djolova</dc:creator>
  <dc:description/>
  <cp:keywords/>
  <dc:language>en-US</dc:language>
  <cp:lastModifiedBy>Tnikolova</cp:lastModifiedBy>
  <cp:lastPrinted>2014-08-07T09:56:00Z</cp:lastPrinted>
  <dcterms:modified xsi:type="dcterms:W3CDTF">2014-08-28T12:42:00Z</dcterms:modified>
  <cp:revision>71</cp:revision>
  <dc:subject/>
  <dc:title/>
</cp:coreProperties>
</file>