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6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pStyle w:val="Normal"/>
        <w:ind w:left="708" w:hanging="0"/>
        <w:rPr>
          <w:b/>
          <w:b/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635</wp:posOffset>
            </wp:positionV>
            <wp:extent cx="57150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НАЦИОНАЛНА АГЕНЦИЯ ЗА  ПРИХОДИ</w:t>
      </w:r>
      <w:r>
        <w:rPr>
          <w:b/>
          <w:sz w:val="22"/>
          <w:szCs w:val="22"/>
        </w:rPr>
        <w:t>ТЕ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648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8"/>
        <w:gridCol w:w="5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Община 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пълва се от приходната администрация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Териториална дирекция на НАП 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>ТСБ ....................................................................................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Входящ № и дата 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НА СПЕЦИАЛИЗИРАНИТЕ ИНВЕСТИЦИОННИ  ПРЕД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ПРЕЗ 201</w:t>
      </w:r>
      <w:r>
        <w:rPr>
          <w:b/>
          <w:lang w:val="en-US"/>
        </w:rPr>
        <w:t>4</w:t>
      </w:r>
      <w:r>
        <w:rPr>
          <w:b/>
        </w:rPr>
        <w:t xml:space="preserve"> Г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Данните в годишния отчет за дейността се попълват от всички </w:t>
      </w:r>
      <w:r>
        <w:rPr>
          <w:lang w:val="en-US"/>
        </w:rPr>
        <w:t>специализирани инвестиционни предприятия</w:t>
      </w:r>
      <w:r>
        <w:rPr/>
        <w:t>:</w:t>
      </w:r>
      <w:r>
        <w:rPr>
          <w:lang w:val="en-US"/>
        </w:rPr>
        <w:t xml:space="preserve"> </w:t>
      </w:r>
      <w:r>
        <w:rPr/>
        <w:t xml:space="preserve">управляващи дружества и управляваните от тях колективни инвестиционни схеми (договорни фондове и инвестиционни дружества), акционерни дружества със специална инвестиционна цел и инвестиционни посредници, </w:t>
      </w:r>
      <w:r>
        <w:rPr>
          <w:lang w:val="en-US"/>
        </w:rPr>
        <w:t xml:space="preserve">които са получили разрешение за осъществяването на сделки, свързани с </w:t>
      </w:r>
      <w:r>
        <w:rPr/>
        <w:t>финансови инструменти,</w:t>
      </w:r>
      <w:r>
        <w:rPr>
          <w:lang w:val="en-US"/>
        </w:rPr>
        <w:t xml:space="preserve"> по реда на действащото законодателство,</w:t>
      </w:r>
      <w:r>
        <w:rPr/>
        <w:t xml:space="preserve"> на основание чл. 20 от Закона за статистикат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 xml:space="preserve">Представянето на годишния отчет за дейността е </w:t>
      </w:r>
      <w:r>
        <w:rPr>
          <w:b/>
        </w:rPr>
        <w:t>задължително</w:t>
      </w:r>
      <w:r>
        <w:rPr/>
        <w:t xml:space="preserve"> съгласно Закона за статистиката, Националната статистическа програма за 201</w:t>
      </w:r>
      <w:r>
        <w:rPr>
          <w:lang w:val="en-US"/>
        </w:rPr>
        <w:t>5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и Закона за корпоративното подоходно облагане (ЗКПО), в срок до 31 март 201</w:t>
      </w:r>
      <w:r>
        <w:rPr>
          <w:lang w:val="en-US"/>
        </w:rPr>
        <w:t>5</w:t>
      </w:r>
      <w:r>
        <w:rPr/>
        <w:t xml:space="preserve"> годин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Неизпълнението на задълженията за попълване и представяне на годишния отчет за дейността се санкционира по чл.</w:t>
      </w:r>
      <w:r>
        <w:rPr>
          <w:lang w:val="ru-RU"/>
        </w:rPr>
        <w:t xml:space="preserve"> </w:t>
      </w:r>
      <w:r>
        <w:rPr/>
        <w:t>52 от Закона за статистиката и чл. 27</w:t>
      </w:r>
      <w:r>
        <w:rPr>
          <w:lang w:val="ru-RU"/>
        </w:rPr>
        <w:t>6</w:t>
      </w:r>
      <w:r>
        <w:rPr/>
        <w:t xml:space="preserve"> от ЗКПО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Данните за Вашето предприятие се ползват и защитават съгласно действащата нормативна уредба, като се гарантира тяхната конфиденциалност.</w:t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8"/>
        <w:gridCol w:w="85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формуля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едприятието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местните единиц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група предприятия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Баланс към 31.1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доходите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собствения капитал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паричните потоц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иходите и разходите от лихв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разходите за придобиване на дълготрайни материални актив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латените данъци и такси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/>
              <w:t>Справка за получените субсидии и инвестиционни помощи и извършените разходи за 201</w:t>
            </w:r>
            <w:r>
              <w:rPr>
                <w:lang w:val="en-US"/>
              </w:rPr>
              <w:t>4</w:t>
            </w:r>
            <w:r>
              <w:rPr/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етекущите (дълготрайните) активи към 31.1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вземанията и задълженията, разпределени по институционални сектори към 31.1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притежаваните дългови ценни книжа и финансови деривати по институционални сектори към 31.1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заетите лица, средствата за работна заплата и други разходи за труд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научноизследователската и развойна дейност (НИРД)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иновационната дейност на предприятието през периода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-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720" w:right="72" w:hanging="36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134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4:00Z</dcterms:created>
  <dc:creator>nsi</dc:creator>
  <dc:description/>
  <cp:keywords/>
  <dc:language>en-US</dc:language>
  <cp:lastModifiedBy>Tnikolova</cp:lastModifiedBy>
  <cp:lastPrinted>2011-09-02T10:07:00Z</cp:lastPrinted>
  <dcterms:modified xsi:type="dcterms:W3CDTF">2014-09-01T08:37:00Z</dcterms:modified>
  <cp:revision>56</cp:revision>
  <dc:subject/>
  <dc:title>НАЦИОНАЛЕН СТАТИСТИЧЕСКИ ИНСТИТУТ</dc:title>
</cp:coreProperties>
</file>