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Logiki_NF2_2013.doc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Актуализация на аритметически и логически контрол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“</w:t>
      </w:r>
      <w:r>
        <w:rPr>
          <w:b/>
        </w:rPr>
        <w:t>ГОДИШЕН ОТЧЕТ ЗА ДЕЙНОСТ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НА НЕФИНАНСОВИТЕ ПРЕДПРИЯТИЯ </w:t>
      </w:r>
      <w:r>
        <w:rPr>
          <w:b/>
          <w:lang w:val="bg-BG"/>
        </w:rPr>
        <w:t>(НФ 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</w:rPr>
        <w:t>ПРЕЗ 2013 ГОДИН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. Справка за предприятието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ите на местонамиране и кореспонденция полето „Район“ да стане задължително за градовете София, Варна и Пловди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 за кореспонденция, когато CITY_TYPE = 1(т.е. населеното място е „град“) да се изисква задължително въвеждане на адресна част, т.е. да е попълнено поне едно от полетата:  „Улица“, „Булевард“,  „Ж.К.“,  „Квартал“, „Площад“, „Друго“, „Блок“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пада раздел V. Фамилен бизне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lang w:val="bg-BG"/>
        </w:rPr>
        <w:t>Отпада раздел VІ.</w:t>
      </w:r>
      <w:r>
        <w:rPr>
          <w:lang w:val="bg-BG"/>
        </w:rPr>
        <w:t> </w:t>
      </w:r>
      <w:r>
        <w:rPr>
          <w:b/>
          <w:lang w:val="bg-BG"/>
        </w:rPr>
        <w:t>“В състояние ли е Вашето предприятие да продължи дейността си по време на криза?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lang w:val="bg-BG"/>
        </w:rPr>
        <w:t>Раздел VIІ.</w:t>
      </w:r>
      <w:r>
        <w:rPr>
          <w:lang w:val="bg-BG"/>
        </w:rPr>
        <w:t xml:space="preserve"> Социална насоченост - става </w:t>
      </w:r>
      <w:r>
        <w:rPr>
          <w:b/>
          <w:lang w:val="bg-BG"/>
        </w:rPr>
        <w:t xml:space="preserve">раздел V, под нова форма </w:t>
      </w:r>
      <w:r>
        <w:rPr>
          <w:b/>
        </w:rPr>
        <w:t xml:space="preserve">- </w:t>
      </w:r>
      <w:r>
        <w:rPr>
          <w:b/>
          <w:lang w:val="bg-BG"/>
        </w:rPr>
        <w:t>Социално предприятие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правка за местните единиц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а на местонамиране полето „Район“ да стане задължително за градовете София, Варна и Пловди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адрес за местонамиране, когато CITY_TYPE = 1(т.е. населеното място е „град“) да се изисква задължително въвеждане на адресна част, т.е. да е попълнено поне едно от полетата:  „Улица“, „Булевард“,  „Ж.К.“,  „Квартал“, „Площад“, „Друго“, „Блок“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местна единица със статус „Нова“, да се провери дали с това име или на този адрес съществува местна единица в рамките на това предприятие. Ако „ДА“ системата да извежда „забранително“ съобщение „Към предприятието има МЕ с това име/на този адрес. Моля уточнете противоречието и коригирайте!“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рка, свързана с дублираното въвеждане на данни за местни единици: </w:t>
      </w:r>
    </w:p>
    <w:p>
      <w:pPr>
        <w:pStyle w:val="ListParagraph"/>
        <w:numPr>
          <w:ilvl w:val="0"/>
          <w:numId w:val="2"/>
        </w:numPr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данни за „Активна/существуваща“ местна единица, по нейния СИК да се провери дали тя има вписана „информираща“ (13 значен ЕИК). Ако „ДА“ да се провери дали с този ЕИК има въведен ГО за настоящата отчетна година. Ако „ДА“ да се изведе предупредително съобщение „За тази местна единица е подаден Годишен отчет с ЕИК: XXXXXXXXXXXXX. Уточнете и въведете еднакви данни!“.</w:t>
      </w:r>
    </w:p>
    <w:p>
      <w:pPr>
        <w:pStyle w:val="ListParagraph"/>
        <w:numPr>
          <w:ilvl w:val="0"/>
          <w:numId w:val="2"/>
        </w:numPr>
        <w:spacing w:before="0" w:after="0"/>
        <w:ind w:left="53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въвеждане на данни за 13 значен ЕИК, да се провери дали той е „информиращ“ за местна единица. Ако „ДА“ да се провери дали по съответния СИК на МЕ има въведен ГО за настоящата отчетна година. Ако „ДА“ да се изведе предупредително съобщение „За код: XXXXXXXXXXXXX  е подаден Годишен отчет за местна единица от ЕИК: YYYYYYYYY. Уточнете и въведете еднакви данни!“.( ЕИК: YYYYYYYYY е кодът нагорестоящата на местната единица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В справката поле Код (КИД-2008) става Код по КИД-200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В справката поле Код (НКИД-2003) става Код по НКИД-20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ІІІ. Справка за група предприятия</w:t>
      </w:r>
      <w:r>
        <w:rPr>
          <w:sz w:val="28"/>
          <w:szCs w:val="28"/>
          <w:u w:val="single"/>
          <w:lang w:val="bg-BG"/>
        </w:rPr>
        <w:t xml:space="preserve">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сновно изискване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ри </w:t>
      </w:r>
      <w:r>
        <w:rPr>
          <w:rFonts w:cs="Times New Roman" w:ascii="Times New Roman" w:hAnsi="Times New Roman"/>
          <w:sz w:val="20"/>
          <w:szCs w:val="20"/>
        </w:rPr>
        <w:t>въвежда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на код по ЕИК на правна единица, независимо в коя част от справката за ГП - данните за наименованието на единицата да бъдат изтегляни от ГС на РСЕ в ИСБС.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  <w:vAlign w:val="center"/>
                </w:tcPr>
                <w:p>
                  <w:pPr>
                    <w:pStyle w:val="ListParagraph"/>
                    <w:spacing w:before="0" w:after="200"/>
                    <w:ind w:left="1440" w:hanging="0"/>
                    <w:contextualSpacing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Да се прави проверка за актуалност на ЕИК-то – т.е. както е при попълването на „Детайли на отчета“ и съответно даизлизат същите съобщения - напр. “Тази правна единица е била закрита преди началото на…..“. </w:t>
                  </w:r>
                </w:p>
              </w:tc>
            </w:tr>
          </w:tbl>
          <w:p>
            <w:pPr>
              <w:pStyle w:val="ListParagraph"/>
              <w:spacing w:before="0" w:after="200"/>
              <w:ind w:left="144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Част 1 (Вашето предприятие част от група ли е?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ко предприятието избере нова принадлежност към ГП, но преди това е </w:t>
      </w:r>
      <w:r>
        <w:rPr>
          <w:rFonts w:cs="Times New Roman" w:ascii="Times New Roman" w:hAnsi="Times New Roman"/>
          <w:bCs/>
          <w:sz w:val="20"/>
          <w:szCs w:val="20"/>
        </w:rPr>
        <w:t>приело</w:t>
      </w:r>
      <w:r>
        <w:rPr>
          <w:rFonts w:cs="Times New Roman" w:ascii="Times New Roman" w:hAnsi="Times New Roman"/>
          <w:sz w:val="20"/>
          <w:szCs w:val="20"/>
        </w:rPr>
        <w:t xml:space="preserve"> „миналогодишната си принадлежност“ (т.е в справката в т. 2 се е попълнила вече някаква идентификацията на ГП), трябва да се изчистват данните в т. 2  Идентификация на ГП.</w:t>
      </w:r>
    </w:p>
    <w:p>
      <w:pPr>
        <w:pStyle w:val="BodyText2"/>
        <w:spacing w:before="120" w:after="120"/>
        <w:ind w:left="720" w:hanging="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41670" cy="1497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ри избран отговор 3, 4 или 5 на въпрос 1 от Справка за ГП: </w:t>
      </w:r>
    </w:p>
    <w:p>
      <w:pPr>
        <w:pStyle w:val="BodyText2"/>
        <w:spacing w:lineRule="auto" w:line="240" w:before="0" w:after="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аст 4 (Идентификация на прекия собственик)</w:t>
      </w:r>
    </w:p>
    <w:p>
      <w:pPr>
        <w:pStyle w:val="BodyText2"/>
        <w:spacing w:lineRule="auto" w:line="240" w:before="0" w:after="0"/>
        <w:ind w:left="1416" w:hanging="0"/>
        <w:jc w:val="both"/>
        <w:rPr>
          <w:b/>
          <w:b/>
          <w:lang w:val="bg-BG"/>
        </w:rPr>
      </w:pPr>
      <w:r>
        <w:rPr>
          <w:b/>
          <w:lang w:val="bg-BG"/>
        </w:rPr>
        <w:t>ЕИК на прекия собственик /ако е българско юридическо лице/ трябва да е &lt;&gt; от ЕИК на предприятието попълващо справката.</w:t>
      </w:r>
    </w:p>
    <w:p>
      <w:pPr>
        <w:pStyle w:val="BodyText2"/>
        <w:spacing w:lineRule="auto" w:line="240" w:before="0" w:after="0"/>
        <w:ind w:left="708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Част 5 (Идентификация на крайния (ултимативния) собственик)</w:t>
      </w:r>
    </w:p>
    <w:p>
      <w:pPr>
        <w:pStyle w:val="BodyText2"/>
        <w:spacing w:lineRule="auto" w:line="240" w:before="0" w:after="0"/>
        <w:ind w:left="1416" w:hanging="0"/>
        <w:jc w:val="both"/>
        <w:rPr>
          <w:b/>
          <w:b/>
          <w:lang w:val="bg-BG"/>
        </w:rPr>
      </w:pPr>
      <w:r>
        <w:rPr>
          <w:b/>
          <w:lang w:val="bg-BG"/>
        </w:rPr>
        <w:t>Точка 5.2 ЕИК на ултимативния собственик/ако е българско юридическо лице/ трябва да е &lt;&gt; от ЕИК на предприятието попълващо справката.</w:t>
      </w:r>
    </w:p>
    <w:p>
      <w:pPr>
        <w:pStyle w:val="BodyText2"/>
        <w:spacing w:lineRule="auto" w:line="240" w:before="0" w:after="0"/>
        <w:ind w:left="708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Част  (Членове на ГП)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членовете на ГП -  да не се допуска въвеждането на ЕИК-а  на предприятието попълващо справкат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ръзки с кодове от счетоводния баланс и отчета за приходите и разходите за текущата годин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Логически контрол, свързан с част Б.III. “</w:t>
      </w:r>
      <w:r>
        <w:rPr>
          <w:rFonts w:cs="Times New Roman" w:ascii="Times New Roman" w:hAnsi="Times New Roman"/>
          <w:sz w:val="20"/>
          <w:szCs w:val="20"/>
        </w:rPr>
        <w:t>Дългосрочни</w:t>
      </w:r>
      <w:r>
        <w:rPr>
          <w:rFonts w:cs="Times New Roman" w:ascii="Times New Roman" w:hAnsi="Times New Roman"/>
          <w:bCs/>
          <w:sz w:val="20"/>
          <w:szCs w:val="20"/>
        </w:rPr>
        <w:t xml:space="preserve"> финансови активи“ от счетоводния баланс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Ако </w:t>
      </w:r>
      <w:r>
        <w:rPr>
          <w:lang w:val="bg-BG"/>
        </w:rPr>
        <w:t xml:space="preserve">поне един от редовете с кодове 02310, 02320, 02330 и 02340 от </w:t>
      </w:r>
      <w:r>
        <w:rPr>
          <w:bCs/>
          <w:lang w:val="bg-BG"/>
        </w:rPr>
        <w:t xml:space="preserve">счетоводния баланс е попълнен, то следва да е посочен поне един отговор “ДА” във въпрос 1. от </w:t>
      </w:r>
      <w:r>
        <w:rPr>
          <w:lang w:val="bg-BG"/>
        </w:rPr>
        <w:t>“СПРАВКА ЗА ГРУПА ПРЕДПРИЯТИЯ” (твърд контрол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Логически контрол, свързан с част </w:t>
      </w:r>
      <w:r>
        <w:rPr>
          <w:rFonts w:cs="Times New Roman" w:ascii="Times New Roman" w:hAnsi="Times New Roman"/>
          <w:sz w:val="20"/>
          <w:szCs w:val="20"/>
        </w:rPr>
        <w:t>В.III.“Инвестиции“</w:t>
      </w:r>
      <w:r>
        <w:rPr>
          <w:rFonts w:cs="Times New Roman" w:ascii="Times New Roman" w:hAnsi="Times New Roman"/>
          <w:bCs/>
          <w:sz w:val="20"/>
          <w:szCs w:val="20"/>
        </w:rPr>
        <w:t xml:space="preserve"> от счетоводния баланс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Ако </w:t>
      </w:r>
      <w:r>
        <w:rPr>
          <w:lang w:val="bg-BG"/>
        </w:rPr>
        <w:t xml:space="preserve">ред с код 03310 от </w:t>
      </w:r>
      <w:r>
        <w:rPr>
          <w:bCs/>
          <w:lang w:val="bg-BG"/>
        </w:rPr>
        <w:t xml:space="preserve">счетоводния баланс е попълнен, то следва да е посочен поне един отговор “ДА” във въпрос 1. от </w:t>
      </w:r>
      <w:r>
        <w:rPr>
          <w:lang w:val="bg-BG"/>
        </w:rPr>
        <w:t>“СПРАВКА ЗА ГРУПА ПРЕДПРИЯТИЯ” (твърд контрол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Логически контрол, свързан с част А.II. „Финансови разходи“ от Отчет за приходите и разходите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Ако </w:t>
      </w:r>
      <w:r>
        <w:rPr>
          <w:lang w:val="bg-BG"/>
        </w:rPr>
        <w:t xml:space="preserve">ред с код 11210 от </w:t>
      </w:r>
      <w:r>
        <w:rPr>
          <w:bCs/>
          <w:lang w:val="bg-BG"/>
        </w:rPr>
        <w:t xml:space="preserve">Отчета за приходите и разходите е попълнен, то следва да е посочен поне един отговор “ДА” във въпрос 1. от </w:t>
      </w:r>
      <w:r>
        <w:rPr>
          <w:lang w:val="bg-BG"/>
        </w:rPr>
        <w:t>“СПРАВКА ЗА ГРУПА ПРЕДПРИЯТИЯ” (твърд контрол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Логически контрол, свързан с част </w:t>
      </w:r>
      <w:r>
        <w:rPr>
          <w:rFonts w:cs="Times New Roman" w:ascii="Times New Roman" w:hAnsi="Times New Roman"/>
          <w:sz w:val="20"/>
          <w:szCs w:val="20"/>
        </w:rPr>
        <w:t>А.</w:t>
      </w:r>
      <w:r>
        <w:rPr>
          <w:rFonts w:cs="Times New Roman" w:ascii="Times New Roman" w:hAnsi="Times New Roman"/>
          <w:bCs/>
          <w:sz w:val="20"/>
          <w:szCs w:val="20"/>
        </w:rPr>
        <w:t>II. “Финансови приходи” от Отчета за приходите и разходите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Ако </w:t>
      </w:r>
      <w:r>
        <w:rPr>
          <w:lang w:val="bg-BG"/>
        </w:rPr>
        <w:t xml:space="preserve">поне един от редовете с кодове 16110, 16210  и 16310от </w:t>
      </w:r>
      <w:r>
        <w:rPr>
          <w:bCs/>
          <w:lang w:val="bg-BG"/>
        </w:rPr>
        <w:t xml:space="preserve">Отчета за приходите и разходите е попълнен, то следва да е посочен поне един отговор “ДА” във въпрос 1. от </w:t>
      </w:r>
      <w:r>
        <w:rPr>
          <w:lang w:val="bg-BG"/>
        </w:rPr>
        <w:t>“СПРАВКА ЗА ГРУПА ПРЕДПРИЯТИЯ” (твърд контрол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Логически контрол, свързан с част </w:t>
      </w:r>
      <w:r>
        <w:rPr>
          <w:rFonts w:cs="Times New Roman" w:ascii="Times New Roman" w:hAnsi="Times New Roman"/>
          <w:sz w:val="20"/>
          <w:szCs w:val="20"/>
        </w:rPr>
        <w:t>V. “Дивиденти</w:t>
      </w:r>
      <w:r>
        <w:rPr>
          <w:rFonts w:cs="Times New Roman" w:ascii="Times New Roman" w:hAnsi="Times New Roman"/>
          <w:bCs/>
          <w:sz w:val="20"/>
          <w:szCs w:val="20"/>
        </w:rPr>
        <w:t xml:space="preserve"> ” от Отчета за приходите и разходите.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Ако </w:t>
      </w:r>
      <w:r>
        <w:rPr>
          <w:lang w:val="bg-BG"/>
        </w:rPr>
        <w:t xml:space="preserve">ред с код 51110 от </w:t>
      </w:r>
      <w:r>
        <w:rPr>
          <w:bCs/>
          <w:lang w:val="bg-BG"/>
        </w:rPr>
        <w:t xml:space="preserve">Отчета за приходите и разходите е попълнен, то следва да е посочен поне един отговор “ДА” във въпрос 1. от </w:t>
      </w:r>
      <w:r>
        <w:rPr>
          <w:lang w:val="bg-BG"/>
        </w:rPr>
        <w:t>“СПРАВКА ЗА ГРУПА ПРЕДПРИЯТИЯ” (твърд контрол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Логически контрол, свързан с Раздел II. </w:t>
      </w:r>
      <w:r>
        <w:rPr>
          <w:rFonts w:cs="Times New Roman" w:ascii="Times New Roman" w:hAnsi="Times New Roman"/>
          <w:sz w:val="20"/>
          <w:szCs w:val="20"/>
        </w:rPr>
        <w:t>“Местонамиране(държава) на крайния …</w:t>
      </w:r>
      <w:r>
        <w:rPr>
          <w:rFonts w:cs="Times New Roman" w:ascii="Times New Roman" w:hAnsi="Times New Roman"/>
          <w:bCs/>
          <w:sz w:val="20"/>
          <w:szCs w:val="20"/>
        </w:rPr>
        <w:t xml:space="preserve"> ” от Справка за чуждестранните  преки инвестиции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Ако полето “Държава” от Справката за чуждестранните  преки инвестиции е попълнена, то следва да е попълненасъщата „държава“ в т. 6.3 „Идентификация на крайния ултимативен собственик“  от “СПРАВКА ЗА ГРУПА ПРЕДПРИЯТИЯ” (твърд контрол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нерална съвкупност 201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С или т.н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“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лож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”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ъм структурата на ГС да се добавят две нови полета, в които да се извеждат районите на адресите на местонамиране и кореспонденция, съответно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RJ_NMD1 и CA_RAJON</w:t>
      </w:r>
      <w:r>
        <w:rPr>
          <w:rFonts w:cs="Times New Roman" w:ascii="Times New Roman" w:hAnsi="Times New Roman"/>
          <w:color w:val="000000"/>
          <w:sz w:val="20"/>
          <w:szCs w:val="20"/>
        </w:rPr>
        <w:t>. Съдържанието на полетата да се формира чрез к</w:t>
      </w:r>
      <w:r>
        <w:rPr>
          <w:rFonts w:eastAsia="SimSun;宋体" w:cs="Times New Roman" w:ascii="Times New Roman" w:hAnsi="Times New Roman"/>
          <w:bCs/>
          <w:sz w:val="20"/>
          <w:szCs w:val="20"/>
          <w:lang w:eastAsia="zh-CN"/>
        </w:rPr>
        <w:t>онкатениране на “ЕКАТТЕ на населеното място“ +“–“+“номер на район в рамките на това населено място“, например 68134-01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  <w:u w:val="single"/>
          <w:lang w:val="bg-BG"/>
        </w:rPr>
        <w:t>ХХІІІ. “Справка за продажбите на стоки, материали и комисионни от търговско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bg-BG"/>
        </w:rPr>
        <w:t>-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bg-BG"/>
        </w:rPr>
        <w:t>посредническа дейност в раздел “Търговия на едро, без търговията с автомобили и мотоциклети през 2013 година”- н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ормулярът е съществувал в ИСБС за 2008 г. в същия ви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Връзки на отчета със Справка на предприятието, раздел III. Икономическа дейност и ОП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Задължителен контрол:</w:t>
      </w:r>
    </w:p>
    <w:p>
      <w:pPr>
        <w:pStyle w:val="Normal"/>
        <w:jc w:val="both"/>
        <w:rPr>
          <w:bCs/>
          <w:lang w:val="bg-BG"/>
        </w:rPr>
      </w:pPr>
      <w:r>
        <w:rPr>
          <w:color w:val="000000"/>
          <w:lang w:val="bg-BG"/>
        </w:rPr>
        <w:t>Ако КИД-2008 =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46 и</w:t>
      </w:r>
      <w:r>
        <w:rPr>
          <w:bCs/>
          <w:lang w:val="bg-BG"/>
        </w:rPr>
        <w:t xml:space="preserve"> f15120_1+f15131_1+f15420_1 &gt; 0, то f7000 = f15120_1+f15131_1+f15420_1 от ОПР  </w:t>
      </w:r>
      <w:r>
        <w:rPr>
          <w:b/>
          <w:lang w:val="bg-BG"/>
        </w:rPr>
        <w:t>(№ 1243 от 2008 г.)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  <w:lang w:val="bg-BG"/>
        </w:rPr>
        <w:t>ХХVІІ. Справка за производство и продажби на енергийни продукт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 Добавят се 3 нови колони, касаещи производството на енергийни продукти на ишлеме, а именно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олона 2 - в т.ч. на ишлеме – „количество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олона 3 - в т.ч. на ишлеме – „стойност в хил.лв. (без ДДС и акцизи)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олона 4 - в т.ч за чуждестранни клиенти – стойност в хил.лв. (без ДДС и акциз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 Променя се номерацията на съществуващите досега колони, като колони 2,3,4 и 5, стават колони 5,6,7 и 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Нови логик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лона 1 ≥ колона 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лона 3 ≥ колона 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менени логик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ило: колона 2 ≥ колона 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ава: колона 5 ≥ колона 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ило: колона 3 ≥ колона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ава: колона 6 ≥ колона 8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XXХ. “Справка за производството и продажбите на промишлени продукти” за 2013 година“ (ПРОДК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</w:t>
      </w:r>
      <w:r>
        <w:rPr>
          <w:lang w:val="bg-BG"/>
        </w:rPr>
        <w:t>.</w:t>
      </w:r>
      <w:r>
        <w:rPr/>
        <w:t xml:space="preserve"> </w:t>
      </w:r>
      <w:r>
        <w:rPr>
          <w:b/>
          <w:lang w:val="bg-BG"/>
        </w:rPr>
        <w:t>При въвеждане на данни</w:t>
      </w:r>
      <w:r>
        <w:rPr>
          <w:lang w:val="bg-BG"/>
        </w:rPr>
        <w:t xml:space="preserve"> за Справка ПРОДКОМ, за продуктови позиции, за които по Номенклатура ПРОДПРОМ измерителната единица е </w:t>
      </w:r>
      <w:r>
        <w:rPr>
          <w:b/>
          <w:lang w:val="bg-BG"/>
        </w:rPr>
        <w:t>“бр.“, “бр. елементи“ или “чф “</w:t>
      </w:r>
      <w:r>
        <w:rPr>
          <w:lang w:val="bg-BG"/>
        </w:rPr>
        <w:t xml:space="preserve"> </w:t>
      </w:r>
      <w:r>
        <w:rPr>
          <w:b/>
          <w:lang w:val="bg-BG"/>
        </w:rPr>
        <w:t>да не се допуска за КОЛ.1, КОЛ.2, КОЛ.5 и КОЛ</w:t>
      </w:r>
      <w:r>
        <w:rPr>
          <w:lang w:val="bg-BG"/>
        </w:rPr>
        <w:t>.7  съгласно шаблона (###  ###  ###  ###,##) въвеждане на произволни стойности след десетичната запетая. Да се допуска въвеждане след десетичната запетая, съгласно шаблона само  (###  ###  ###  ###</w:t>
      </w:r>
      <w:r>
        <w:rPr>
          <w:color w:val="FF0000"/>
          <w:lang w:val="bg-BG"/>
        </w:rPr>
        <w:t>,00</w:t>
      </w:r>
      <w:r>
        <w:rPr>
          <w:lang w:val="bg-BG"/>
        </w:rPr>
        <w:t>). Например грешно въвеждане: Чорапогащи- бр. 102,03 или обувки- чф.- 2300,10).</w:t>
      </w:r>
    </w:p>
    <w:p>
      <w:pPr>
        <w:pStyle w:val="Normal"/>
        <w:jc w:val="both"/>
        <w:rPr/>
      </w:pPr>
      <w:r>
        <w:rPr>
          <w:lang w:val="bg-BG"/>
        </w:rPr>
        <w:t>2.</w:t>
      </w:r>
      <w:r>
        <w:rPr/>
        <w:t xml:space="preserve"> </w:t>
      </w:r>
      <w:r>
        <w:rPr>
          <w:b/>
          <w:lang w:val="bg-BG"/>
        </w:rPr>
        <w:t>Да не се допуска прехвърляне на вече въведени данни</w:t>
      </w:r>
      <w:r>
        <w:rPr>
          <w:lang w:val="bg-BG"/>
        </w:rPr>
        <w:t xml:space="preserve"> от един ПРОДПРОМ код на друг ПРОДПРОМ код </w:t>
      </w:r>
      <w:r>
        <w:rPr>
          <w:b/>
          <w:lang w:val="bg-BG"/>
        </w:rPr>
        <w:t>в случаите на различна измерителна единица</w:t>
      </w:r>
      <w:r>
        <w:rPr>
          <w:lang w:val="bg-BG"/>
        </w:rPr>
        <w:t>. Логическата проверка за наличие на различия в измерителната единица между два кода (например: от код 16.22.10.60-м2. на код.16.10.21.50-кг ) - да генерира в прозорец съобщение</w:t>
      </w:r>
      <w:r>
        <w:rPr>
          <w:b/>
          <w:lang w:val="bg-BG"/>
        </w:rPr>
        <w:t xml:space="preserve">“ Възможна е грешка; мерната единица е различна м2 # кг“. </w:t>
      </w:r>
      <w:r>
        <w:rPr>
          <w:lang w:val="bg-BG"/>
        </w:rPr>
        <w:t>Да се допуска извършване на прехвърлянето, автоматично чрез подмяна на код,   единствено и само за ПРОДПРОМ кодове, за които измерителната единица по Номенклатура ПРОДПРОМ е еднаква (например от код 21.20.13.80- кг. на 10.89.19.40- кг, поради грешно отнасяне). Промяната да се отрази и в предходните 2009г. до 2012г., във връзка с отразяване на необходими корекции.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vCy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rFonts w:ascii="UnvCyr;Arial" w:hAnsi="UnvCyr;Arial" w:cs="UnvCyr;Arial"/>
      <w:kern w:val="2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UnvCyr;Arial" w:hAnsi="UnvCyr;Arial" w:cs="UnvCyr;Arial"/>
      <w:b/>
      <w:kern w:val="2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40" w:hanging="0"/>
      <w:jc w:val="both"/>
      <w:textAlignment w:val="baseline"/>
    </w:pPr>
    <w:rPr>
      <w:kern w:val="2"/>
      <w:sz w:val="24"/>
      <w:lang w:val="bg-BG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ok" w:hAnsi="Timok" w:cs="Timok"/>
      <w:kern w:val="2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31:00Z</dcterms:created>
  <dc:creator>nsi</dc:creator>
  <dc:description/>
  <cp:keywords/>
  <dc:language>en-US</dc:language>
  <cp:lastModifiedBy>Svetoslava Filipovich</cp:lastModifiedBy>
  <cp:lastPrinted>2013-10-04T15:23:00Z</cp:lastPrinted>
  <dcterms:modified xsi:type="dcterms:W3CDTF">2013-10-08T08:28:00Z</dcterms:modified>
  <cp:revision>75</cp:revision>
  <dc:subject/>
  <dc:title>Logiki NF2 2012</dc:title>
</cp:coreProperties>
</file>