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Logiki</w:t>
      </w:r>
      <w:r>
        <w:rPr>
          <w:sz w:val="24"/>
          <w:szCs w:val="24"/>
          <w:lang w:val="bg-BG"/>
        </w:rPr>
        <w:t>_</w:t>
      </w:r>
      <w:r>
        <w:rPr>
          <w:sz w:val="24"/>
          <w:szCs w:val="24"/>
        </w:rPr>
        <w:t>LIKV</w:t>
      </w:r>
      <w:r>
        <w:rPr>
          <w:sz w:val="24"/>
          <w:szCs w:val="24"/>
          <w:lang w:val="bg-BG"/>
        </w:rPr>
        <w:t>_</w:t>
      </w:r>
      <w:r>
        <w:rPr>
          <w:sz w:val="24"/>
          <w:szCs w:val="24"/>
        </w:rPr>
        <w:t>2013.doc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ГОДИШЕН ОТЧЕТ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НА ПРЕДПРИЯТИЯТА В ЛИКВИДАЦИЯ ИЛИ В НЕСЪСТОЯТЕЛНО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ЗА ПЕРИОДА ОТ ..................... ДО ......................... 2013 ГОДИНА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ГОДИШЕН ОТЧЕТ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  <w:t>НА ПРЕДПРИЯТИЯТА В ЛИКВИДАЦИЯ ИЛИ В НЕСЪСТОЯТЕЛНОС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ЗА ПЕРИОДА ОТ ..................... ДО ......................... 201</w:t>
      </w:r>
      <w:r>
        <w:rPr>
          <w:b/>
          <w:lang w:val="bg-BG"/>
        </w:rPr>
        <w:t>4</w:t>
      </w:r>
      <w:r>
        <w:rPr>
          <w:b/>
        </w:rPr>
        <w:t xml:space="preserve">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Логиките съответстват на описаните в 2013-ЛИКВ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предприятието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въвеждане на адресите на местонамиране и кореспонденция полето „Район“ да стане задължително за градовете София, Варна и Пловди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кореспонденция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пада раздел V. Фамилен бизнес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51:00Z</dcterms:created>
  <dc:creator>nsi</dc:creator>
  <dc:description/>
  <cp:keywords/>
  <dc:language>en-US</dc:language>
  <cp:lastModifiedBy>Svetoslava Filipovich</cp:lastModifiedBy>
  <cp:lastPrinted>2012-10-30T15:25:00Z</cp:lastPrinted>
  <dcterms:modified xsi:type="dcterms:W3CDTF">2013-10-08T08:17:00Z</dcterms:modified>
  <cp:revision>13</cp:revision>
  <dc:subject/>
  <dc:title>Logiki_LIKV_2014</dc:title>
</cp:coreProperties>
</file>